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4.2016                                                   м. Ромни                                                      № 115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атревича Івана Григорійовича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29 березня 2016 року щодо видачі дубліката сертифіката на право власності на земельну ділянку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14831, члена КСП «Прогрес», зареєстрованого 28 лютого 1997 року у Книзі реєстрації сертифікатів на право на земельну частку (пай) за № 1084, виданий на ім’я померлого Катревича Івана Григорійовича про що опубліковано оголошення в газеті «Вісті Роменщини» від 27 лютого 2016 року № 9 (1389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Катревича Івана Григорійовича по КСП «Прогрес»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3:00Z</dcterms:created>
  <dc:creator>Администрация</dc:creator>
  <dc:description/>
  <cp:keywords/>
  <dc:language>en-US</dc:language>
  <cp:lastModifiedBy>Larisa</cp:lastModifiedBy>
  <cp:lastPrinted>2016-04-12T09:33:00Z</cp:lastPrinted>
  <dcterms:modified xsi:type="dcterms:W3CDTF">2016-04-20T07:26:00Z</dcterms:modified>
  <cp:revision>6</cp:revision>
  <dc:subject/>
  <dc:title> </dc:title>
</cp:coreProperties>
</file>