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4.2016                                                     м. Ромни                                                     № 1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XXXXXXX XXXXXX XXXXXXXXXXX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повітом серії НАТ № 806008, НАТ № 806009 від 25 лютого 2016 року, витягів з Державного земельного кадастру про земельну ділянку НВ-5902975792016, НВ-5902975472016, НВ-5902975822016, НВ-5902975602016, НВ-5902975692016, НВ-59029758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</w:rPr>
        <w:t xml:space="preserve"> загальною площею 5,6931 гектара, в тому числі рілля – 2,3641 гектара (кадастровий номер 5924183200:03:004:0081), рілля – 2,3631 гектара (кадастровий номер 5924183200:03:004:0082), сіножаті – 0,2740 гектара (кадастровий номер 5924183200:03:002:0264), сіножаті – 0,2739 гектара (кадастровий номер 5924183200:03:002:0265), пасовища – 0,2090 гектара (кадастровий номер 5924183200:03:001:0191), пасовища – 0,2090 гектара (кадастровий номер 5924183200:03:002:0041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12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4:00Z</dcterms:created>
  <dc:creator>Сорока</dc:creator>
  <dc:description/>
  <cp:keywords/>
  <dc:language>en-US</dc:language>
  <cp:lastModifiedBy>Larisa</cp:lastModifiedBy>
  <cp:lastPrinted>2016-04-11T14:40:00Z</cp:lastPrinted>
  <dcterms:modified xsi:type="dcterms:W3CDTF">2016-04-20T07:27:00Z</dcterms:modified>
  <cp:revision>5</cp:revision>
  <dc:subject/>
  <dc:title> </dc:title>
</cp:coreProperties>
</file>