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4.2016                                                     м. Ромни                                                      № 11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XXXXXXX XXXXXX XXXXXXXXXXX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НАТ № 003287 від 08 лютого 2016 року, витягів з Державного земельного кадастру про земельну ділянку НВ-5903006242016, НВ-590300630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</w:rPr>
        <w:t xml:space="preserve"> загальною площею 3,4040 гектара, в тому числі рілля – 2,9682 гектара (кадастровий номер 5924188800:01:001:0054), сіножаті – 0,4358 гектара (кадастровий номер 5924188800:01:003:010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58:00Z</dcterms:created>
  <dc:creator>Сорока</dc:creator>
  <dc:description/>
  <cp:keywords/>
  <dc:language>en-US</dc:language>
  <cp:lastModifiedBy>Larisa</cp:lastModifiedBy>
  <cp:lastPrinted>2016-04-11T15:11:00Z</cp:lastPrinted>
  <dcterms:modified xsi:type="dcterms:W3CDTF">2016-04-20T07:28:00Z</dcterms:modified>
  <cp:revision>6</cp:revision>
  <dc:subject/>
  <dc:title> </dc:title>
</cp:coreProperties>
</file>