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18.04.2016                                                      м. Ромни                                                   № 118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>затвердження технічної документації із землеустрою щодо встановлення меж земельних ділянок в натурі (на місцевості) XXXXXXX XXXXXX XXXXXXXXXXX для ведення товарного сільськогосподарського виробництва на території Смілівської сільської ради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коном серії НАТ № 003239 від 26 січня 2016 року, витягів з Державного земельного кадастру про земельну ділянку НВ-5903006032016, НВ-5903006142016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в натурі (на місцевості) </w:t>
      </w:r>
      <w:r>
        <w:rPr>
          <w:b/>
          <w:sz w:val="28"/>
          <w:szCs w:val="28"/>
        </w:rPr>
        <w:t>XXXXXXX XXXXXX XXXXXXXXXXX</w:t>
      </w:r>
      <w:r>
        <w:rPr>
          <w:sz w:val="28"/>
          <w:szCs w:val="28"/>
        </w:rPr>
        <w:t xml:space="preserve"> загальною площею 3,1195 гектара, в тому числі рілля – 2,8422 гектара (кадастровий номер 5924188800:02:001:0155), сіножаті – 0,2773 гектара (кадастровий номер 5924188800:02:001:0263) для ведення товарного сільськогосподарського виробництва, що знаходяться за межами населеного пункту на території Смілівської сільської ради Роменського району, розробленої приватним підприємством «РОМНИ-ПРОЕКТ» у 2016 році. Технічну документацію із землеустрою щодо складання документів, що посвідчують право на земельні ділянки, зберігати у Державному фонді документації із землеустрою Управління Держгеокадастру у Роменському район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b/>
          <w:sz w:val="28"/>
          <w:szCs w:val="28"/>
        </w:rPr>
        <w:t>XXXXXXX XXXXXX XXXXXXXXXXX</w:t>
      </w:r>
      <w:r>
        <w:rPr>
          <w:sz w:val="28"/>
          <w:szCs w:val="28"/>
          <w:lang w:val="uk-UA"/>
        </w:rPr>
        <w:t xml:space="preserve"> 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ержавну реєстрацію права власності в у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1:46:00Z</dcterms:created>
  <dc:creator>Сорока</dc:creator>
  <dc:description/>
  <cp:keywords/>
  <dc:language>en-US</dc:language>
  <cp:lastModifiedBy>Larisa</cp:lastModifiedBy>
  <cp:lastPrinted>2016-04-11T14:57:00Z</cp:lastPrinted>
  <dcterms:modified xsi:type="dcterms:W3CDTF">2016-04-20T07:28:00Z</dcterms:modified>
  <cp:revision>7</cp:revision>
  <dc:subject/>
  <dc:title> </dc:title>
</cp:coreProperties>
</file>