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8.08.2016                                                 м. Ромни                                                     № 24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3419232016, НВ-590341916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7657 гектара, в тому числі рілля – 3,4050 гектара (кадастровий номер 5924188800:01:001:0035), сіножаті – 0,3607 гектара (кадастровий номер 5924188800:01:002:0259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2:20:00Z</dcterms:created>
  <dc:creator>Сорока</dc:creator>
  <dc:description/>
  <cp:keywords/>
  <dc:language>en-US</dc:language>
  <cp:lastModifiedBy>Larisa</cp:lastModifiedBy>
  <cp:lastPrinted>2016-08-16T09:55:00Z</cp:lastPrinted>
  <dcterms:modified xsi:type="dcterms:W3CDTF">2016-08-23T05:28:00Z</dcterms:modified>
  <cp:revision>4</cp:revision>
  <dc:subject/>
  <dc:title> </dc:title>
</cp:coreProperties>
</file>