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8.2016                                                  м. Ромни                                                       № 24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380152016, НВ-5903380222016, НВ-590338018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загальною площею 2,7637 гектара, в тому числі рілля – 2,3641 гектара (кадастровий номер 5924183200:04:001:0016), сіножаті – 0,2549 гектара (кадастровий номер 5924183200:04:002:0146), пасовища – 0,1447 гектара (кадастровий номер 5924183200:04:001:0161)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11:00Z</dcterms:created>
  <dc:creator>Сорока</dc:creator>
  <dc:description/>
  <cp:keywords/>
  <dc:language>en-US</dc:language>
  <cp:lastModifiedBy>Larisa</cp:lastModifiedBy>
  <cp:lastPrinted>2016-08-16T13:20:00Z</cp:lastPrinted>
  <dcterms:modified xsi:type="dcterms:W3CDTF">2016-08-23T05:29:00Z</dcterms:modified>
  <cp:revision>4</cp:revision>
  <dc:subject/>
  <dc:title> </dc:title>
</cp:coreProperties>
</file>