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8.08.2016                                                    м. Ромни                                                    № 24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ї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465242016, НВ-5903465252016, НВ-5903465152016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загальною площею 4,5389 гектара, в тому числі рілля – 3,9229 гектара (кадастровий номер 5924180900:02:001:0029), сіножаті – 0,4090 гектара (кадастровий номер 5924180900:01:001:0268), пасовища – 0,2070 гектара (кадастровий номер 5924180900:02:002:0162) для ведення товарного сільськогосподарського виробництва, що знаходяться за межами населеного пункту на території Андрії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13:00Z</dcterms:created>
  <dc:creator>Сорока</dc:creator>
  <dc:description/>
  <cp:keywords/>
  <dc:language>en-US</dc:language>
  <cp:lastModifiedBy>Larisa</cp:lastModifiedBy>
  <cp:lastPrinted>2016-08-16T11:37:00Z</cp:lastPrinted>
  <dcterms:modified xsi:type="dcterms:W3CDTF">2016-08-23T05:30:00Z</dcterms:modified>
  <cp:revision>4</cp:revision>
  <dc:subject/>
  <dc:title> </dc:title>
</cp:coreProperties>
</file>