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8.08.2016                                                         м. Ромни                                            № 24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478222016, НВ-5903478232016, НВ-5903478302016, НВ-590347827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2,9389 гектара, в тому числі рілля – 1,1597 гектара (кадастровий номер 5924183200:01:001:0210), рілля – 1,2073 гектара (кадастровий номер 5924183200:01:001:0219), сіножаті – 0,4008 гектара (кадастровий номер 5924183200:01:002:0148), пасовища – 0,1711 гектара (кадастровий номер 5924183200:02:003:0330)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01:00Z</dcterms:created>
  <dc:creator>Сорока</dc:creator>
  <dc:description/>
  <cp:keywords/>
  <dc:language>en-US</dc:language>
  <cp:lastModifiedBy>Larisa</cp:lastModifiedBy>
  <cp:lastPrinted>2016-08-16T14:45:00Z</cp:lastPrinted>
  <dcterms:modified xsi:type="dcterms:W3CDTF">2016-08-23T05:31:00Z</dcterms:modified>
  <cp:revision>5</cp:revision>
  <dc:subject/>
  <dc:title> </dc:title>
</cp:coreProperties>
</file>