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  м. Ромни                                                    № 246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Резніка Івана Йосиповича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5 серпня 2016 року щодо видачі дубліката сертифіката на право власності на земельну ділянку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151968, члена КСП «Прогрес», зареєстрованого 28 лютого 1997 року у Книзі реєстрації сертифікатів на право на земельну частку (пай) за № 1044, виданий на ім’я померлого Резніка Івана Йосиповича про що опубліковано оголошення в газеті «Вісті Роменщини» від 11 червня 2016 року № 24 (1390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Резніка Івана Йосиповича по КСП «Прогрес»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2:00Z</dcterms:created>
  <dc:creator>Администрация</dc:creator>
  <dc:description/>
  <cp:keywords/>
  <dc:language>en-US</dc:language>
  <cp:lastModifiedBy>Larisa</cp:lastModifiedBy>
  <cp:lastPrinted>2016-08-16T15:39:00Z</cp:lastPrinted>
  <dcterms:modified xsi:type="dcterms:W3CDTF">2016-08-23T05:40:00Z</dcterms:modified>
  <cp:revision>5</cp:revision>
  <dc:subject/>
  <dc:title> </dc:title>
</cp:coreProperties>
</file>