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8.08.2016                                                   м. Ромни                                                       № 24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ївської сільської ради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НВТ № 307161 від 21 червня 2016 року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3383592016, НВ-5903383452016, НВ-5903383542016, НВ-5903383392016, НВ-5903383562016, НВ-5903383352016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9,7025 гектара, в тому числі рілля – 4,0231 гектара (кадастровий номер 5924180900:01:001:0012), рілля – 4,3815 гектара (кадастровий номер 5924180900:01:001:0013), сіножаті – 0,4634 гектара (кадастровий номер 5924180900:01:001:0197), сіножаті – 0,4969 гектара (кадастровий номер 5924180900:01:001:0198), пасовища – 0,1688 гектара (кадастровий номер 5924180900:01:001:0078), пасовища – 0,1688 гектара (кадастровий номер 5924180900:01:001:0079) для ведення товарного сільськогосподарського виробництва, що знаходяться за межами населеного пункту на території Андрії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17:00Z</dcterms:created>
  <dc:creator>Сорока</dc:creator>
  <dc:description/>
  <cp:keywords/>
  <dc:language>en-US</dc:language>
  <cp:lastModifiedBy>Larisa</cp:lastModifiedBy>
  <cp:lastPrinted>2016-08-16T11:16:00Z</cp:lastPrinted>
  <dcterms:modified xsi:type="dcterms:W3CDTF">2016-08-23T05:34:00Z</dcterms:modified>
  <cp:revision>4</cp:revision>
  <dc:subject/>
  <dc:title> </dc:title>
</cp:coreProperties>
</file>