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18.10.2016                                                   м. Ромни                                                      № 312-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27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розпорядження голови    Роменської районної державної адміністрації від 15.07.2016 № 209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</w:t>
      </w:r>
      <w:r>
        <w:rPr/>
        <w:t xml:space="preserve">абзаців другого -третього частини першої статті 27 Закону України «Про державну службу», пунктів 13 – 15, 17 Порядку проведення конкурсу на зайняття посад державної служби, затвердженого постановою Кабінету Міністрів України від 25 березня 2016 р. № 246, </w:t>
      </w: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708"/>
        <w:jc w:val="both"/>
        <w:rPr/>
      </w:pPr>
      <w:r>
        <w:rPr/>
        <w:t>1. Внести зміни до розпорядження голови Роменської районної державної адміністрації від 15.07.2016 № 209-ОД «Про конкурсну комісію Роменської районної державної адміністрації» замінивши у складі конкурсної комісії Роменської районної державної адміністрації на зайняття вакантних посад державної служби категорії «Б» і «В»:</w:t>
      </w:r>
    </w:p>
    <w:p>
      <w:pPr>
        <w:pStyle w:val="Normal"/>
        <w:ind w:firstLine="708"/>
        <w:jc w:val="both"/>
        <w:rPr/>
      </w:pPr>
      <w:r>
        <w:rPr/>
        <w:t>1) слова «</w:t>
      </w:r>
      <w:r>
        <w:rPr>
          <w:sz w:val="28"/>
          <w:szCs w:val="28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» на</w:t>
      </w:r>
      <w:r>
        <w:rPr/>
        <w:t xml:space="preserve"> слова «</w:t>
      </w:r>
      <w:r>
        <w:rPr>
          <w:sz w:val="28"/>
          <w:szCs w:val="28"/>
        </w:rPr>
        <w:t>начальник управління економічного, агропромислового розвитку та торгівлі Роменської районної державної адміністрації»;</w:t>
      </w:r>
    </w:p>
    <w:p>
      <w:pPr>
        <w:pStyle w:val="Normal"/>
        <w:ind w:firstLine="708"/>
        <w:jc w:val="both"/>
        <w:rPr/>
      </w:pPr>
      <w:r>
        <w:rPr/>
        <w:t>2) слова «виконуючий обов’язки начальника юридичного відділу апарату Роменської районної державної адміністрації» на слова «начальник юридичного відділу апарату Роменської районної державної адміністрації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Склад конкурсної комісії Роменської районної державної адміністр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зайняття вакантних посад державної служби категорії «Б» і «В», затверджений розпорядженням голови Роменської районної державної адміністрації від 15.07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9-ОД, викласти у новій редакції.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Роменської районної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   адміністрації</w:t>
        <w:tab/>
        <w:tab/>
        <w:tab/>
        <w:tab/>
        <w:tab/>
        <w:tab/>
        <w:t>В.М.Татарінов</w:t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"/>
        <w:numPr>
          <w:ilvl w:val="0"/>
          <w:numId w:val="0"/>
        </w:numPr>
        <w:spacing w:lineRule="auto" w:line="360"/>
        <w:ind w:left="5851" w:hanging="0"/>
        <w:jc w:val="left"/>
        <w:outlineLvl w:val="2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"/>
        <w:ind w:left="585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07.2016 № 209-ОД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( у редакції розпорядження голови </w:t>
      </w:r>
      <w:r>
        <w:rPr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ід 18.10.2016 № 312-ОД)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3"/>
        <w:rPr/>
      </w:pPr>
      <w:r>
        <w:rPr>
          <w:sz w:val="28"/>
          <w:szCs w:val="28"/>
        </w:rPr>
        <w:t xml:space="preserve">конкурсної комісії Роменської районної державної адміністрації на зайняття вакантних посад державної служби категорії «Б» і «В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"/>
        <w:gridCol w:w="6086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Михайло Олександр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нкурсної коміс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Оле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пко Володимир Василь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едення Державного реєстру виборців апарату Роменської районної державної адміністрації, член профспілкового комітету профспілкової організації працівників Роменської районної державної адміністрації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Окса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а Ганна Олекс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Завідувач сектору управління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 xml:space="preserve">персоналом апарату Роменської 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spacing w:lineRule="auto" w:line="228"/>
        <w:ind w:left="11594" w:right="-5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7:52:00Z</dcterms:created>
  <dc:creator>Отдел кадров</dc:creator>
  <dc:description/>
  <cp:keywords/>
  <dc:language>en-US</dc:language>
  <cp:lastModifiedBy>User</cp:lastModifiedBy>
  <cp:lastPrinted>2016-07-12T14:02:00Z</cp:lastPrinted>
  <dcterms:modified xsi:type="dcterms:W3CDTF">2016-10-21T05:48:00Z</dcterms:modified>
  <cp:revision>5</cp:revision>
  <dc:subject/>
  <dc:title>                                                                                                                              </dc:title>
</cp:coreProperties>
</file>