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8.11.2016                                                  м. Ромни                                                        № 357-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both"/>
        <w:rPr/>
      </w:pPr>
      <w:r>
        <w:rPr>
          <w:rFonts w:cs="Times New Roman" w:ascii="Times New Roman" w:hAnsi="Times New Roman"/>
          <w:b/>
          <w:sz w:val="28"/>
          <w:szCs w:val="28"/>
        </w:rPr>
        <w:t>Про продаж земельної ділянки несільськогосподарського призначення за межами населеного пункту на території Бобрицької сільської ради Роменського району Сумської області</w:t>
      </w:r>
    </w:p>
    <w:p>
      <w:pPr>
        <w:pStyle w:val="Normal"/>
        <w:widowControl w:val="false"/>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firstLine="708"/>
        <w:jc w:val="both"/>
        <w:rPr/>
      </w:pPr>
      <w:r>
        <w:rPr>
          <w:rFonts w:cs="Times New Roman" w:ascii="Times New Roman" w:hAnsi="Times New Roman"/>
          <w:sz w:val="28"/>
          <w:szCs w:val="28"/>
        </w:rPr>
        <w:t>Відповідно до статті 6, пункту 7 частини першої статті 13, статті 21 Закону України «Про місцеві державні адміністрації», статей 17, 79-1, 81, 122, 127, 128 Земельного кодексу України, статті 12 Закону України «Про оцінку майна, майнових прав та професійну оціночну діяльність в Україні», статті 19 «Про оцінку земель», законів України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розглянувши звіт про експертну грошову оцінку вартості земельної ділянки, витяг з Державного реєстру речових прав на нерухоме майно про реєстрацію права власності індексний № 43661574 від 11.09.2015, витяг з Державного реєстру речових прав на нерухоме майно про реєстрацію іншого речового права індексний № 46413932 від 27.10.2015, витяг з Державного земельного кадастру про земельну ділянку від 19.10.2016, рецензію на звіт про експертну грошову оцінку земельної ділянки від 29.08.2016 № 97/0816, на підставі заяви фізичної особи-підприємця Салатуна О.В. про продаж йому земельної ділянки, зареєстрованої Роменською районною державною адміністрацією 29.02.2016 № 145/01-32:</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1. Затвердити звіт про експертну грошову оцінку земельної ділянки, розташованої за межами населеного пункту на території Бобрицької сільської ради за адресою: м. Ромни, провулок 3-й Червоної, земельна ділянка 61-В/1 (кадастровий номер – 5924182300:02:001:0048).</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 Продати фізичній особі-підприємцю Салатуну Олександру Васильовичу (ідентифікаційний номер </w:t>
      </w:r>
      <w:r>
        <w:rPr>
          <w:rFonts w:cs="Times New Roman" w:ascii="Times New Roman" w:hAnsi="Times New Roman"/>
          <w:sz w:val="28"/>
          <w:szCs w:val="28"/>
          <w:lang w:val="en-US"/>
        </w:rPr>
        <w:t>XXXXXXXXXX</w:t>
      </w:r>
      <w:r>
        <w:rPr>
          <w:rFonts w:cs="Times New Roman" w:ascii="Times New Roman" w:hAnsi="Times New Roman"/>
          <w:sz w:val="28"/>
          <w:szCs w:val="28"/>
        </w:rPr>
        <w:t xml:space="preserve">) земельну ділянку несільськогосподарського призначення державної власності за рахунок земель житлової та громадської забудови площею 0,1454 гектара з цільовим призначенням для будівництва та обслуговування будівель торгівлі, що розташована за межами населеного пункту на території Бобрицької сільської ради за адресою: м. Ромни, провулок 3-й Червоної, земельна ділянка 61-В/1 (кадастровий номер – 5924182300:02:001:0048), за ціною 103 859,00 грн. (сто три тисячі вісімсот п’ятдесят дев’ять гривень нуль копійок), без розстрочення платежу відповідно до звіту про експертну грошову оцінку, враховуючи кошти сплачені  в  рахунок авансового внеску, та сплатити кошти за земельну  ділянку </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2</w:t>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протягом 14 календарних днів.</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Arial Narrow" w:hAnsi="Antiqua;Arial Narrow" w:eastAsia="Calibri" w:cs="Antiqua;Arial Narrow"/>
      <w:sz w:val="26"/>
      <w:lang w:val="uk-UA" w:bidi="ar-SA"/>
    </w:rPr>
  </w:style>
  <w:style w:type="character" w:styleId="Style15">
    <w:name w:val=" Знак Знак"/>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3:03:00Z</dcterms:created>
  <dc:creator>лена</dc:creator>
  <dc:description/>
  <cp:keywords/>
  <dc:language>en-US</dc:language>
  <cp:lastModifiedBy>Larisa</cp:lastModifiedBy>
  <cp:lastPrinted>2016-12-23T13:16:00Z</cp:lastPrinted>
  <dcterms:modified xsi:type="dcterms:W3CDTF">2016-12-23T11:22:00Z</dcterms:modified>
  <cp:revision>4</cp:revision>
  <dc:subject/>
  <dc:title> </dc:title>
</cp:coreProperties>
</file>