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5.2016                                                    м. Ромни                                                      № 16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XXXXXXX XXXXXX XXXXXXXXXXX, XXXXXXX XXXXXX XXXXXXXXXXX та XXXXXXX XXXXXX XXXXXXXXXXX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, витягів з Державного земельного кадастру про земельну ділянку НВ-5903077422016, НВ-590307751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XXXXXXX XXXXXX XXXXXXXXXXX, XXXXXXX XXXXXX XXXXXXXXXXX та XXXXXXX XXXXXX XXXXXXXXXXX загальною площею 3,4256 гектара, в тому числі рілля – 2,9674 гектара (кадастровий номер 5924188800:01:001:0008), сіножаті – 0,4582 гектара (кадастровий номер 5924188800:01:002:0245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XXXX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XXXXXXXXXX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7:00Z</dcterms:created>
  <dc:creator>Сорока</dc:creator>
  <dc:description/>
  <cp:keywords/>
  <dc:language>en-US</dc:language>
  <cp:lastModifiedBy>Larisa</cp:lastModifiedBy>
  <cp:lastPrinted>2016-05-18T08:46:00Z</cp:lastPrinted>
  <dcterms:modified xsi:type="dcterms:W3CDTF">2016-05-24T06:04:00Z</dcterms:modified>
  <cp:revision>5</cp:revision>
  <dc:subject/>
  <dc:title> </dc:title>
</cp:coreProperties>
</file>