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5.2016                                                   м. Ромни                                                      № 16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ХХХХХХХХ ХХХХХ ХХХХХХХХХХХ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036502016, НВ-5903036782016, НВ-590303703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ХХХХХХХХ ХХХХХ ХХХХХХХХХХХ загальною площею 4,2052 гектара, в тому числі рілля – 2,8303 гектара (кадастровий номер 5924188800:03:002:0057), сіножаті – 1,0176 гектара (кадастровий номер 5924188800:03:003:0078), сіножаті – 0,3573 гектара (кадастровий номер 5924188800:03:003:007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ХХХХХХХХХ ХХХХХ ХХХ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36:00Z</dcterms:created>
  <dc:creator>Сорока</dc:creator>
  <dc:description/>
  <cp:keywords/>
  <dc:language>en-US</dc:language>
  <cp:lastModifiedBy>Larisa</cp:lastModifiedBy>
  <cp:lastPrinted>2016-05-17T14:20:00Z</cp:lastPrinted>
  <dcterms:modified xsi:type="dcterms:W3CDTF">2016-05-24T06:07:00Z</dcterms:modified>
  <cp:revision>6</cp:revision>
  <dc:subject/>
  <dc:title> </dc:title>
</cp:coreProperties>
</file>