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5.2016                                                   м. Ромни                                                       № 16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в натурі (на місцевості) ХХХХХХХХХ ХХХХХХ ХХХХХХХХ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036162016, НВ-590303627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в натурі (на місцевості) ХХХХХХХХХ ХХХХХХ ХХХХХХХХ загальною площею 3,1706 гектара, в тому числі рілля – 2,8933 гектара (кадастровий номер 5924188800:03:002:0030), сіножаті – 0,2773 гектара (кадастровий номер 5924188800:03:003:0106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ХХХХХХХХХ ХХХХХХ ХХХХХХХХ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37:00Z</dcterms:created>
  <dc:creator>Сорока</dc:creator>
  <dc:description/>
  <cp:keywords/>
  <dc:language>en-US</dc:language>
  <cp:lastModifiedBy>Larisa</cp:lastModifiedBy>
  <cp:lastPrinted>2016-05-17T13:35:00Z</cp:lastPrinted>
  <dcterms:modified xsi:type="dcterms:W3CDTF">2016-05-24T06:09:00Z</dcterms:modified>
  <cp:revision>4</cp:revision>
  <dc:subject/>
  <dc:title> </dc:title>
</cp:coreProperties>
</file>