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0.10.2016                                                    м. Ромни                                                      № 314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16.04.2016 № 103-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ідповідно до статей 6, 39 Закону України «Про місцеві державні адміністрації», Закону України «Про доступ до публічної інформації»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 Роменської районної державної адміністрації від 26.08.2016 № 249-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о внесення змін до розпорядження голови Роменської районної державної адміністрації від 22.06.2016 № 191-ОД»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зміни до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озпорядження голови Роменської районної державної адміністрації від 16.04.2016 № 103-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Про затвердження Порядку організації роботи із забезпечення доступу до публічної інформації в Роменській районній державній адміністрації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замінивши слова «сектор забезпечення доступу до публічної інформації та комунікацій з громадськістю» словами «відділ організаційної роботи та комунікацій з громадськістю» у всіх відмінках по тексту.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Тимчасово виконуючий обов’язк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голови Роменської районної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державної адміністрації                                                          В.М.Татарінов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" w:hAnsi="Courier New;Arial" w:cs="Courier New;Arial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1:00Z</dcterms:created>
  <dc:creator>Customer</dc:creator>
  <dc:description/>
  <cp:keywords/>
  <dc:language>en-US</dc:language>
  <cp:lastModifiedBy>User</cp:lastModifiedBy>
  <cp:lastPrinted>2016-10-19T10:19:00Z</cp:lastPrinted>
  <dcterms:modified xsi:type="dcterms:W3CDTF">2016-10-20T11:01:00Z</dcterms:modified>
  <cp:revision>3</cp:revision>
  <dc:subject/>
  <dc:title> </dc:title>
</cp:coreProperties>
</file>