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01.2016                                                      м. Ромни                                                       № 0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, що відбулись у Роменській районній державній адміністр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координаційної ради з питань взаємодії з громадськими організаціями учасників бойових дій на території інших держав, затвердженої розпорядженням голови Роменської районної державної адміністрації від 11.11.2011 № 808 «Про координаційну раду з питань взаємодії з громадськими організаціями учасників бойових дій на території інших держав», затвердивши її новий склад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19.05.2014 № 146-ОД «Про внесення змін до складу координаційної ради з питань взаємодії з громадськими організаціями учасників бойових дій на території інших держав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1.01.201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0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1"/>
        <w:gridCol w:w="568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Роменської районної державної адміністрації, перший заступник голови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еруюча справами виконавчого апарату</w:t>
            </w:r>
          </w:p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менської районної ради, заступник голови координаційної ради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Анатолі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ц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йськовий комісар Ромен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ч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Василь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я Йосип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ієць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етерани Афганської війни Роменщин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Михайл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а Роменської міської громадської організації «Інваліди Чорнобиля» (за згодою)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інец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Васильович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громадської ради при Роменській районній державній адміністрації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сектор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доступу до публіч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ї та комунікацій з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ськістю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</w:rPr>
        <w:t xml:space="preserve">                                        Л</w:t>
      </w:r>
      <w:r>
        <w:rPr>
          <w:rFonts w:cs="Times New Roman" w:ascii="Times New Roman" w:hAnsi="Times New Roman"/>
          <w:b/>
          <w:sz w:val="28"/>
          <w:szCs w:val="28"/>
        </w:rPr>
        <w:t>.М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5:00Z</dcterms:created>
  <dc:creator>Admin</dc:creator>
  <dc:description/>
  <cp:keywords/>
  <dc:language>en-US</dc:language>
  <cp:lastModifiedBy>Admin</cp:lastModifiedBy>
  <cp:lastPrinted>2016-01-20T09:30:00Z</cp:lastPrinted>
  <dcterms:modified xsi:type="dcterms:W3CDTF">2016-01-25T11:05:00Z</dcterms:modified>
  <cp:revision>2</cp:revision>
  <dc:subject/>
  <dc:title> </dc:title>
</cp:coreProperties>
</file>