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b/>
          <w:bCs/>
          <w:lang w:val="uk-UA"/>
        </w:rPr>
        <w:t>21.04.2016                                                     м. Ромни                                                     № 124-ОД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0"/>
          <w:lang w:val="uk-UA"/>
        </w:rPr>
      </w:pPr>
      <w:r>
        <w:rPr>
          <w:rFonts w:cs="Calibri" w:ascii="Calibri" w:hAnsi="Calibri"/>
          <w:sz w:val="26"/>
          <w:szCs w:val="20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складу комітету з конкурсних торгів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комітету з конкурсних торгів Роменської районної державної адміністрації, утвореного розпорядженням голови від 26.08.2014 № 242-ОД «Про комітет з конкурсних торгів Роменської районної державної адміністр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вши його новий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і комітету з конкурсних торгів Роменської районної державної адміністрації до 01.05.2016 призначити заступника голови комітету, відповідального секретаря та визначити функції кожного члена комітету з конкурсних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 голови Роменської районної державної адміністрації від 17.07.2015 № 178-ОД «Про внесення змін до складу комітету з конкурсних торгів Роменської районної державної адміністрації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1.04.2016   № 124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конкурсних торгів Роменської районної державної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оменської районної державної адміністрації, голова комітету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мідь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і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фахівець централізованої бухгалтерії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</w:t>
            </w:r>
            <w:r>
              <w:rPr>
                <w:sz w:val="28"/>
                <w:szCs w:val="28"/>
                <w:lang w:val="uk-UA"/>
              </w:rPr>
              <w:t xml:space="preserve"> - н</w:t>
            </w:r>
            <w:r>
              <w:rPr>
                <w:sz w:val="28"/>
                <w:szCs w:val="28"/>
              </w:rPr>
              <w:t>ачальник бюджетного відділу</w:t>
            </w:r>
            <w:r>
              <w:rPr>
                <w:sz w:val="28"/>
                <w:szCs w:val="28"/>
                <w:lang w:val="uk-UA"/>
              </w:rPr>
              <w:t xml:space="preserve">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 - головний бухгалтер апарату Роменської районної державно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оменської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Н.М.Журенко       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Style15">
    <w:name w:val=" Зна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9:00Z</dcterms:created>
  <dc:creator>Администрация</dc:creator>
  <dc:description/>
  <cp:keywords/>
  <dc:language>en-US</dc:language>
  <cp:lastModifiedBy>User</cp:lastModifiedBy>
  <cp:lastPrinted>2015-07-17T15:02:00Z</cp:lastPrinted>
  <dcterms:modified xsi:type="dcterms:W3CDTF">2016-04-22T08:00:00Z</dcterms:modified>
  <cp:revision>3</cp:revision>
  <dc:subject/>
  <dc:title> </dc:title>
</cp:coreProperties>
</file>