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1.06.2016               </w:t>
      </w:r>
      <w:r>
        <w:rPr>
          <w:b/>
          <w:bCs/>
        </w:rPr>
        <w:t xml:space="preserve">                                     м. Ромни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              </w:t>
      </w:r>
      <w:r>
        <w:rPr>
          <w:b/>
          <w:bCs/>
          <w:lang w:val="uk-UA"/>
        </w:rPr>
        <w:t xml:space="preserve">     </w:t>
      </w:r>
      <w:r>
        <w:rPr>
          <w:b/>
          <w:bCs/>
        </w:rPr>
        <w:t xml:space="preserve">     № </w:t>
      </w:r>
      <w:r>
        <w:rPr>
          <w:b/>
          <w:bCs/>
          <w:lang w:val="uk-UA"/>
        </w:rPr>
        <w:t>190-ОД</w:t>
      </w:r>
    </w:p>
    <w:p>
      <w:pPr>
        <w:pStyle w:val="Header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 xml:space="preserve">ро </w:t>
      </w:r>
      <w:r>
        <w:rPr>
          <w:b/>
          <w:bCs/>
          <w:sz w:val="28"/>
          <w:szCs w:val="28"/>
          <w:lang w:val="uk-UA"/>
        </w:rPr>
        <w:t xml:space="preserve">утворення робочої групи з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оніторингу       впровадж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цедури              електронн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купівель товарів, робіт і послуг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9, 39 Закону України «Про місцеві державні адміністрації», Закону України «Про публічні закупівлі», розпорядження Кабінету Міністрів України від 20 травня 2015 р. № 501-р «Про реалізацію пілотного проекту щодо впровадження процедури електронних закупівель товарів», на виконання розпорядження голови Сумської обласної державної адміністрації від 07.06.2016 № 289-ОД «Про внесення змін до розпорядження голови Сумської обласної державної адміністрації від 09.09.2015 № 435-ОД», з метою недопущення фактів порушення законодавства, забезпечення ефективності функціонування системи державних закупівель, створення конкурентного середовища у цій сфері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комендувати сільським головам до 30 червня 2016 року ініціювати прийняття, в межах повноважень, рішень щодо забезпечення максимального використання електронної системи закупівель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 xml:space="preserve"> на підпорядкованій територі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творити районну робочу групу з моніторингу впровадження процедури електронних закупівель товарів, робіт і послуг </w:t>
      </w:r>
      <w:r>
        <w:rPr>
          <w:sz w:val="28"/>
        </w:rPr>
        <w:t>та затвердити її склад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3. Робочій групі з моніторингу впровадження процедури електронних закупівель товарів, робіт і послуг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щотижневого моніторингу впровадження електронних закупівель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2) заслуховувати звіти головних розпорядників бюджетних коштів Роменської районної державної адміністрації про вжиті заходи щодо здійснення електронних закупівел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70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uk-UA"/>
        </w:rPr>
        <w:t xml:space="preserve">голови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>В.М. Татарінов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2"/>
        <w:spacing w:lineRule="auto" w:line="360"/>
        <w:ind w:left="5220"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21.06.2016 № 190-ОД</w:t>
      </w:r>
    </w:p>
    <w:p>
      <w:pPr>
        <w:pStyle w:val="Heading1"/>
        <w:rPr>
          <w:b/>
          <w:b/>
        </w:rPr>
      </w:pPr>
      <w:r>
        <w:rPr>
          <w:b/>
        </w:rPr>
        <w:t xml:space="preserve">Склад </w:t>
      </w:r>
    </w:p>
    <w:p>
      <w:pPr>
        <w:pStyle w:val="Heading1"/>
        <w:rPr/>
      </w:pPr>
      <w:r>
        <w:rPr>
          <w:b/>
        </w:rPr>
        <w:t xml:space="preserve">районної робочої групи з моніторингу впровадження </w:t>
      </w:r>
    </w:p>
    <w:p>
      <w:pPr>
        <w:pStyle w:val="Heading1"/>
        <w:rPr>
          <w:b/>
          <w:b/>
        </w:rPr>
      </w:pPr>
      <w:r>
        <w:rPr>
          <w:b/>
        </w:rPr>
        <w:t>процедури електронних закупівель товарів, робіт і послуг</w:t>
      </w:r>
    </w:p>
    <w:p>
      <w:pPr>
        <w:pStyle w:val="2"/>
        <w:spacing w:lineRule="auto" w:line="360"/>
        <w:ind w:left="5220" w:hanging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>Жур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>Наталія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Олена Петр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Матя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>Інна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секретар робочої групи</w:t>
            </w:r>
          </w:p>
        </w:tc>
      </w:tr>
      <w:tr>
        <w:trPr>
          <w:trHeight w:val="621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ісімо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Вікт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ачальник</w:t>
            </w:r>
            <w:r>
              <w:rPr>
                <w:sz w:val="28"/>
                <w:lang w:val="uk-UA"/>
              </w:rPr>
              <w:t xml:space="preserve"> фінансового управління</w:t>
            </w:r>
            <w:r>
              <w:rPr>
                <w:sz w:val="28"/>
              </w:rPr>
              <w:t xml:space="preserve"> Роменської районної державної адміністрації</w:t>
            </w:r>
          </w:p>
        </w:tc>
      </w:tr>
      <w:tr>
        <w:trPr>
          <w:trHeight w:val="4371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шкір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Іллі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бня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ія Олексі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вень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ц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уючий обов’язки начальника Роменського відділу поліції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управління Державної казначейської служби України Сумської області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Районної ради з питань депутатської діяльності, регламенту, розвитку місцевого самоврядування, територіального устрою, законності та правопорядку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>
          <w:trHeight w:val="54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ту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ступник </w:t>
            </w:r>
            <w:r>
              <w:rPr>
                <w:sz w:val="28"/>
                <w:lang w:val="uk-UA"/>
              </w:rPr>
              <w:t xml:space="preserve">прокурора Роменської місцевої прокуратури Сумської області </w:t>
            </w: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ач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лікар Комунального закладу «Центр первинної медико-санітарної допомог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енського району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ку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ргій Миколай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м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О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утат Роменської районної ради, голова постійної комісії Районної ради з питань охорони здоров’я, соціального захисту та зайнятості населення, освіти, культури, спорту та молодіжної політики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мот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Вікт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ради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рож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курат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міськвідділу управління служби безпеки України в Сумській області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Районної ради з питань агропромислового комплексу, використання природних ресурсів, екології, транспорту, зв’язку та дорожнього господарства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ов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Районної ради з питань бюджету, економічного розвитку, житлово-комунального господарства та управління комунальною власністю (за згодою)</w:t>
            </w:r>
          </w:p>
        </w:tc>
      </w:tr>
    </w:tbl>
    <w:p>
      <w:pPr>
        <w:pStyle w:val="2"/>
        <w:spacing w:lineRule="auto" w:line="360"/>
        <w:ind w:left="5220" w:hanging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  <w:tab w:val="right" w:pos="7200" w:leader="none"/>
          <w:tab w:val="left" w:pos="8100" w:leader="none"/>
          <w:tab w:val="left" w:pos="828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М.О. Ломко</w:t>
        <w:tab/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                   управлінн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ономічного  розвитку,   торгівл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організації діяльності     центру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дання адміністративних послуг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ої   районної   державн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                                                                            О.П. Гребенюк</w:t>
      </w:r>
    </w:p>
    <w:p>
      <w:pPr>
        <w:pStyle w:val="2"/>
        <w:spacing w:lineRule="auto" w:line="36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11:00Z</dcterms:created>
  <dc:creator>User</dc:creator>
  <dc:description/>
  <cp:keywords/>
  <dc:language>en-US</dc:language>
  <cp:lastModifiedBy>User</cp:lastModifiedBy>
  <cp:lastPrinted>2016-06-15T14:06:00Z</cp:lastPrinted>
  <dcterms:modified xsi:type="dcterms:W3CDTF">2016-06-22T05:21:00Z</dcterms:modified>
  <cp:revision>4</cp:revision>
  <dc:subject/>
  <dc:title>ДЕРЖАВНА СУДОВА АДМІНІСТРАЦІЯ УКРАЇНИ</dc:title>
</cp:coreProperties>
</file>