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2.01.2016                                                      м. Ромни                                                     № 1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 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668872015, НВ-590266892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 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0651 гектара, в тому числі рілля – 2,8304 гектара (кадастровий номер 5924188800:02:002:0001), сіножаті – 0,2347 гектара (кадастровий номер 5924188800:02:002:0216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 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05:00Z</dcterms:created>
  <dc:creator>Сорока</dc:creator>
  <dc:description/>
  <cp:keywords/>
  <dc:language>en-US</dc:language>
  <cp:lastModifiedBy>Admin</cp:lastModifiedBy>
  <cp:lastPrinted>2016-01-21T15:55:00Z</cp:lastPrinted>
  <dcterms:modified xsi:type="dcterms:W3CDTF">2016-01-25T11:09:00Z</dcterms:modified>
  <cp:revision>3</cp:revision>
  <dc:subject/>
  <dc:title> </dc:title>
</cp:coreProperties>
</file>