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м. Ромни                                                     № 36-О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ї робочої групи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ь стабілізації цін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туації на споживчому р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6, 13, 16, 39 Закону України «Про місцеві державні адміністрації» та </w:t>
      </w:r>
      <w:r>
        <w:rPr>
          <w:sz w:val="28"/>
          <w:lang w:val="uk-UA" w:eastAsia="en-US"/>
        </w:rPr>
        <w:t>розпорядження голови Роменської районної державної адміністрації від 12.11.2015 № 275-ОД 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</w:t>
      </w:r>
      <w:r>
        <w:rPr>
          <w:sz w:val="28"/>
          <w:lang w:val="uk-UA"/>
        </w:rPr>
        <w:t>, у зв’язку із кадровими змінами, що відбулися в Роменській районній державній адміністрації, та з метою недопущення створення дефіциту соціально-значущих товарів, упередження спекулятивного зростання цін на них, забезпечення стабільної товарно</w:t>
      </w:r>
      <w:r>
        <w:rPr>
          <w:lang w:val="uk-UA"/>
        </w:rPr>
        <w:t>–</w:t>
      </w:r>
      <w:r>
        <w:rPr>
          <w:sz w:val="28"/>
          <w:lang w:val="uk-UA"/>
        </w:rPr>
        <w:t>цінової ситуації на споживчому ринку району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оперативної робочої групи з питань стабілізації цінової ситуації на споживчому ринку району, утвореної розпорядженням голови Роменської районної державної адміністрації від 12.06.2007 № 306 «Про створення оперативної робочої групи з питань стабілізації цінової ситуації на споживчому ринку району», затвердивши її новий склад (додається).</w:t>
      </w:r>
    </w:p>
    <w:p>
      <w:pPr>
        <w:pStyle w:val="2"/>
        <w:tabs>
          <w:tab w:val="clear" w:pos="900"/>
          <w:tab w:val="left" w:pos="7020" w:leader="none"/>
        </w:tabs>
        <w:ind w:firstLine="708"/>
        <w:jc w:val="both"/>
        <w:rPr/>
      </w:pPr>
      <w:r>
        <w:rPr/>
        <w:t>2. Визнати таким, що втратило чинність розпорядження голови Роменської районної державної адміністрації від 28.08.2014 № 246-ОД «Про внесення змін до складу оперативної робочої групи з питань стабілізації цінової ситуації на споживчому ринку району»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8"/>
          <w:lang w:val="uk-UA" w:eastAsia="en-US"/>
        </w:rPr>
      </w:pP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>3</w:t>
      </w:r>
      <w:r>
        <w:rPr>
          <w:lang w:val="uk-UA" w:eastAsia="en-US"/>
        </w:rPr>
        <w:t xml:space="preserve">. </w:t>
      </w:r>
      <w:r>
        <w:rPr>
          <w:sz w:val="28"/>
          <w:lang w:val="en-US" w:eastAsia="en-US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В.М. Татарінов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rPr/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22.02.2016 № 36-ОД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тивної робочої групи з питань стабілізації ціново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итуації на споживчому ринку району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Пет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Д’я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ветеринарної медицини в Роменському район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Анатолій Семенович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виконуючий обов’язки начальника Роменського міськрайонного управління Головного управління Держсанепідслужби у Сумській област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окі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252" w:hanging="0"/>
              <w:jc w:val="both"/>
              <w:rPr/>
            </w:pPr>
            <w:r>
              <w:rPr>
                <w:sz w:val="28"/>
                <w:lang w:val="uk-UA"/>
              </w:rPr>
              <w:t>Лариса Костя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державний ревізор-інспектор відділу контролю та декларування ПДВ Роменської об’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ind w:left="2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дставник Роменського відділу поліції (м. Ромни) ГУ Національної поліції в Сумській області – дільничний інспектор, закріплений за відповідною територією обслуговування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  <w:r>
        <w:rPr>
          <w:b/>
          <w:sz w:val="28"/>
          <w:lang w:val="uk-UA"/>
        </w:rPr>
        <w:t>економіч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, торгівлі та організації діяльності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ентру надання адміністративних послуг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bCs/>
          <w:sz w:val="28"/>
          <w:lang w:val="uk-UA"/>
        </w:rPr>
        <w:t>Роменської районної державної адміністрації                  О.П. Гребенюк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52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7:00Z</dcterms:created>
  <dc:creator>Admin</dc:creator>
  <dc:description/>
  <cp:keywords/>
  <dc:language>en-US</dc:language>
  <cp:lastModifiedBy>User</cp:lastModifiedBy>
  <cp:lastPrinted>2016-02-18T09:32:00Z</cp:lastPrinted>
  <dcterms:modified xsi:type="dcterms:W3CDTF">2016-02-25T08:52:00Z</dcterms:modified>
  <cp:revision>4</cp:revision>
  <dc:subject/>
  <dc:title> </dc:title>
</cp:coreProperties>
</file>