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03.2016                                                       м. Ромни                                                      № 82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доповнень д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нструкції з діловодства 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ій районній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ій адміністрації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розпоряджень голови Роменської районної державної адміністрації від 16.10.2015 № 242-ОД «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розпорядження голови Роменської районної державної адміністрації від 17.08.2015 № 201-ОД</w:t>
      </w:r>
      <w:r>
        <w:rPr>
          <w:rFonts w:cs="Times New Roman" w:ascii="Times New Roman" w:hAnsi="Times New Roman"/>
          <w:sz w:val="28"/>
          <w:szCs w:val="28"/>
        </w:rPr>
        <w:t>», від 18.03.2016 № 75-ОД «Про затвердження Положення про відділ житлово-комунального господарства, будівництва, цивільного захисту та інфраструктури Роменської районної державної адміністрації», з метою приведення форм бланків відділу житлово-комунального господарства, будівництва, цивільного захисту та інфраструктури Роменської районної державної адміністрації у відповідність до вимог оформлення організаційно-розпорядчих документів ДСТУ 4163-2003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повнення до пункту 16 Інструкції з діловодства в Роменській районній державній адміністрації, затвердженої розпорядженням голови Роменської районної державної адміністрації від 28.02.2012 № 144-ОД «Про затвердження Інструкції з діловодства в Роменській районній державній адміністрації» (зі змінами), доповнивши його додатками 2 д і 5 д (додаються).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ShapkaDocumentu"/>
        <w:ind w:left="680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даток 2д</w:t>
        <w:br/>
        <w:t>до Інструкції</w:t>
        <w:br/>
        <w:t>(пункт 1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630" cy="624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МЕНСЬКА РАЙОННА ДЕРЖАВНА АДМІНІСТРАЦІ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ІДДІЛ ЖИТЛОВО-КОМУНАЛЬНОГО ГОСПОДАРСТВА, БУДІВНИЦТВА, ЦИВІЛЬНОГО ЗАХИСТУ ТА ІНФРАСТРУКТУР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б-р Свободи,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1, м. Ромни, Сумська область, 42000, телефон (05448) 2-10-83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</w:rPr>
        <w:t xml:space="preserve">E-mail:  </w:t>
      </w:r>
      <w:r>
        <w:rPr>
          <w:rFonts w:cs="Times New Roman" w:ascii="Times New Roman" w:hAnsi="Times New Roman"/>
          <w:sz w:val="20"/>
          <w:lang w:val="en-US"/>
        </w:rPr>
        <w:t>zkg21083@i.ua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_________  № ______</w:t>
        <w:tab/>
        <w:t xml:space="preserve">                                         на  № __________ від  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hapkaDocumentu"/>
        <w:ind w:left="680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даток 5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br/>
        <w:t>до Інструкції</w:t>
        <w:br/>
        <w:t>(пункт 1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8630" cy="624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ОМЕНСЬКА РАЙОННА ДЕРЖАВНА АДМІНІСТРАЦІ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ІДДІЛ ЖИТЛОВО-КОМУНАЛЬНОГО ГОСПОДАРСТВА, БУДІВНИЦТВА, ЦИВІЛЬНОГО ЗАХИСТУ ТА ІНФРАСТРУКТУР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tabs>
          <w:tab w:val="clear" w:pos="708"/>
          <w:tab w:val="center" w:pos="4819" w:leader="none"/>
          <w:tab w:val="left" w:pos="7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</w:t>
        <w:tab/>
        <w:t>м. Ромни</w:t>
        <w:tab/>
        <w:t>№ 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5">
    <w:name w:val=" Знак Знак"/>
    <w:qFormat/>
    <w:rPr>
      <w:rFonts w:ascii="Antiqua;Arial Narrow" w:hAnsi="Antiqua;Arial Narrow" w:cs="Antiqua;Arial Narrow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12:00Z</dcterms:created>
  <dc:creator>User</dc:creator>
  <dc:description/>
  <cp:keywords/>
  <dc:language>en-US</dc:language>
  <cp:lastModifiedBy>User</cp:lastModifiedBy>
  <cp:lastPrinted>2015-02-13T10:31:00Z</cp:lastPrinted>
  <dcterms:modified xsi:type="dcterms:W3CDTF">2016-03-23T15:22:00Z</dcterms:modified>
  <cp:revision>5</cp:revision>
  <dc:subject/>
  <dc:title> </dc:title>
</cp:coreProperties>
</file>