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469265" cy="6261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widowControl/>
        <w:autoSpaceDE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819" w:leader="none"/>
          <w:tab w:val="right" w:pos="9639" w:leader="none"/>
        </w:tabs>
        <w:autoSpaceDE w:val="true"/>
        <w:rPr>
          <w:rFonts w:ascii="Antiqua;Century Gothic" w:hAnsi="Antiqua;Century Gothic" w:cs="Antiqua;Century Gothic"/>
          <w:sz w:val="26"/>
          <w:lang w:val="uk-UA"/>
        </w:rPr>
      </w:pPr>
      <w:r>
        <w:rPr>
          <w:b/>
          <w:bCs/>
          <w:sz w:val="24"/>
          <w:szCs w:val="24"/>
          <w:lang w:val="uk-UA"/>
        </w:rPr>
        <w:t>22.04.2016                                                     м. Ромни                                            № 126-ОД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ntiqua;Century Gothic" w:hAnsi="Antiqua;Century Gothic" w:cs="Antiqua;Century Gothic"/>
          <w:b/>
          <w:b/>
          <w:sz w:val="28"/>
          <w:szCs w:val="28"/>
          <w:lang w:val="uk-UA"/>
        </w:rPr>
      </w:pPr>
      <w:r>
        <w:rPr>
          <w:rFonts w:cs="Antiqua;Century Gothic" w:ascii="Antiqua;Century Gothic" w:hAnsi="Antiqua;Century Gothic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озпорядження голови Роменської районної державної адміністрації від 24.06.2010 № 342 «Про реалізацію цільової програми підтримки індивідуального житлового будівництва «Власний дім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2, частини першої статті 6, статей 13, 18, 39 Закону України «Про місцеві державні адміністрації», </w:t>
      </w:r>
      <w:r>
        <w:rPr>
          <w:sz w:val="28"/>
          <w:lang w:val="uk-UA"/>
        </w:rPr>
        <w:t xml:space="preserve">з метою збільшення обсягів індивідуального житлового будівництва, поліпшення інженерного забезпечення та благоустрою житла за рахунок позик, що надаються на індивідуальне житлове будівництво, для оперативного вирішення питань, що виникають в зв’язку з реалізацією районної цільової програми підтримки індивідуального житлового будівництва «Власний дім», у зв’язку з кадровими змінами у структурних підрозділах Роменської районної державної адміністрації: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склад комісії з питань реалізації районної цільової програми підтримки індивідуального житлового будівництва «Власний дім», виклавши його в новій редакції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2. Розпорядження голови Роменської районної державної адміністрації </w:t>
      </w:r>
      <w:r>
        <w:rPr>
          <w:bCs/>
          <w:sz w:val="28"/>
          <w:lang w:val="uk-UA"/>
        </w:rPr>
        <w:t>від 01.12.2011 № 868 «</w:t>
      </w:r>
      <w:r>
        <w:rPr>
          <w:sz w:val="28"/>
          <w:szCs w:val="28"/>
          <w:lang w:val="uk-UA"/>
        </w:rPr>
        <w:t xml:space="preserve">Про внесення змін до розпорядження голови Роменської районної державної адміністрації від 24.06.2010 № 342 «Про реалізацію цільової програми підтримки індивідуального житлового будівництва «Власний дім» </w:t>
      </w:r>
      <w:r>
        <w:rPr>
          <w:bCs/>
          <w:sz w:val="28"/>
          <w:lang w:val="uk-UA"/>
        </w:rPr>
        <w:t>вважати таким, що втратило чинність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3. Контроль за виконанням даного розпорядження покласти на заступника голови Роменської районної державної адміністрації Журенко Н.М.</w:t>
      </w:r>
    </w:p>
    <w:p>
      <w:pPr>
        <w:pStyle w:val="Normal"/>
        <w:spacing w:lineRule="auto" w: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Голова Роменської район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адміністрації                                                              В.О.Білох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Роменської районної державної адміністрації від 24.06.2010 № 342 (в редакції розпорядження голови Роменської район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_____________ № ______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комісії з питань</w:t>
      </w:r>
      <w:r>
        <w:rPr>
          <w:b/>
          <w:sz w:val="28"/>
          <w:lang w:val="uk-UA"/>
        </w:rPr>
        <w:t xml:space="preserve"> реалізації районної цільової програми підтримки індивідуального житлового будівництва «Власний дім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44"/>
        <w:gridCol w:w="6095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хай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мід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на Олекс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ригорівна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мен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житлово-комунального господарства, будівництва, цивільного захисту та інфраструктури Ромен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житлово-комунального господарства, будівництва, цивільного захисту та інфраструктури Роменської районної державної, секретар комісії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ісім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ько Людмила Григо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управління Роменської район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начальник Управління Держгеокадастру у Роменському район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сектору містобудування та архітектури Роменської районної державної адміністрації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>М.О.Лом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чальник відділу житлово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омунального господарств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будівництва, цивільного захис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а інфраструктури Ромен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В.О.Ведмідь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ntiqua;Century Gothic" w:hAnsi="Antiqua;Century Gothic" w:cs="Antiqua;Century Gothic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autoSpaceDE w:val="true"/>
      <w:ind w:left="6300" w:hanging="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9" w:leader="none"/>
      </w:tabs>
      <w:autoSpaceDE w:val="true"/>
    </w:pPr>
    <w:rPr>
      <w:rFonts w:ascii="Antiqua;Century Gothic" w:hAnsi="Antiqua;Century Gothic" w:cs="Antiqua;Century Gothic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04:00Z</dcterms:created>
  <dc:creator>user</dc:creator>
  <dc:description/>
  <cp:keywords/>
  <dc:language>en-US</dc:language>
  <cp:lastModifiedBy>User</cp:lastModifiedBy>
  <cp:lastPrinted>2016-04-22T10:00:00Z</cp:lastPrinted>
  <dcterms:modified xsi:type="dcterms:W3CDTF">2016-04-22T11:04:00Z</dcterms:modified>
  <cp:revision>2</cp:revision>
  <dc:subject/>
  <dc:title> </dc:title>
</cp:coreProperties>
</file>