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2.06.2016                                                    м. Ромни                                                  № 191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Про затвердження граничної чисельності і структури апарату та структурних підрозділів Роменської район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ідповідно до статей 5, 6, 39, 44</w:t>
      </w:r>
      <w:r>
        <w:rPr>
          <w:rFonts w:cs="Times New Roman;Times New Roman" w:ascii="Times New Roman;Times New Roman" w:hAnsi="Times New Roman;Times New Roman"/>
          <w:bCs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кону України «Про місцеві державні адміністрації»,</w:t>
      </w:r>
      <w:r>
        <w:rPr>
          <w:rFonts w:cs="Times New Roman;Times New Roman" w:ascii="Times New Roman;Times New Roman" w:hAnsi="Times New Roman;Times New Roman"/>
          <w:bCs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нкту 3 статті 6 Закону України «Про державну службу», постанови Кабінету Міністрів України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 12 березня 2005 р. № 179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з метою забезпечення раціонального використання бюджетних коштів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досконалення,  оптимізації та приведення у відповідність до чинного законодавства структури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Збільшити граничну чисельність Роменської районної державної адміністрації на одну одиницю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Припинити шляхом ліквідації сектор забезпечення доступу до публічної інформації та комунікацій з громадськістю апарату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Зменшити граничну чисельність фінансового управління Роменської районної державної адміністрації на одну одиницю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ерейменувати відділ організаційної роботи апарату Роменської районної державної адміністрації у 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Утворити у склад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відділ агропромислового розвитку з чисельністю чотири штатні одиниці: начальник відділу та три посади головного спеціаліста.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У штатному розписі апарату та структурних підрозділів Роменської районної державної адміністрації: 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скоротити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завідувача сектору забезпечення доступу до публічної інформації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головного спеціаліста сектору забезпечення доступу до публічної інформації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завідувача сектору опіки та піклування служби у справах дітей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ивести дві посади головного спеціаліста відділу організаційної роботи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вести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головного спеціаліста відділу документообігу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головного спеціаліста відділу організаційної роботи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провідного спеціаліста відділу організаційної роботи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спеціаліста відділу організаційної роботи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головного спеціаліста відділу культури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оператора комп’ютерного набору І категорії відділу культури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начальника відділу агропромислового розвитку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и посади головного спеціаліста відділу агропромислового розвитку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головного спеціаліста сектору опіки та піклування служби у справах дітей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у посаду прибиральника службових приміщень архівного відділу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 Керівникам структурних підрозділів Роменської районної державної адміністрації, начальникові відділу фінансового забезпечення – головному бухгалтерові апарату Роменської районної державної адміністрації до 25.08.2016 забезпечити внесення змін до штатних розписів відповідних структурних підрозділів і подати зазначені документи на затвердженн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Керівникам структурних підрозділів Роменської районної державної адміністрації забезпечити наявність у структурному підрозділі усіх груп оплати праці, передбачених частиною першою статті 51 Закону України «Про державну службу». 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 Усі зміни в структурі апарату та структурних підрозділів Роменської районної державної адміністрації, визначені цим розпорядженням, набувають чинності з 01.09.2016 року.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 Затвердити, з урахуванням внесених змін, граничну чисельність, структуру та чисельність апарату та структурних підрозділів Роменської районної державної адміністрації (додається)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 Керівникам структурних підрозділів Роменської районної державної адміністрації привести структуру структурних підрозділів Роменської районної державної адміністрації у відповідність до граничної чисельності посад категорії «А» і «Б», затвердженої цим розпорядженням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 Керівникові апарату Роменської районної державної адміністрації Ломку М.О., керівникам структурних підрозділів Роменської районної державної адміністрації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 30.06.2016 попередити відповідних працівників про наступні для них зміни істотних умов державної служби та забезпечити дотримання вимог чинного законодавства, пов’язаних зі змінами в структурі та чисельності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 Визнати такими, що втратили чинність пункт 1 розпорядження голови Роменської районної державної адміністрації від 12.05.2016 № 153-ОД «Про затвердження граничної чисельності та структури Роменської районної державної адміністрації» та пункт 4 розпорядження голови Роменської районної державної адміністрації від 27.05.2016 № 175-ОД «Про зміни в структурі апарату Роменської районної державної адміністрації»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360"/>
        <w:ind w:left="589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ВЕРДЖЕНО</w:t>
      </w:r>
    </w:p>
    <w:p>
      <w:pPr>
        <w:pStyle w:val="Normal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06.2016 № 191-ОД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парату та структурних підрозділі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243"/>
        <w:gridCol w:w="1493"/>
        <w:gridCol w:w="143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/п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нична чисельність працівників, одиниц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нична чисельність працівників категорії «А» і «Б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арат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дділ освіти, молоді та спорту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дділ державної реєстрації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ідділ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ь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ерсоналом апарату Роменської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.А.Сеник</w:t>
      </w:r>
    </w:p>
    <w:p>
      <w:pPr>
        <w:pStyle w:val="Normal"/>
        <w:tabs>
          <w:tab w:val="clear" w:pos="708"/>
          <w:tab w:val="left" w:pos="6144" w:leader="none"/>
        </w:tabs>
        <w:spacing w:lineRule="auto" w:line="360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ВЕРДЖЕНО</w:t>
      </w:r>
    </w:p>
    <w:p>
      <w:pPr>
        <w:pStyle w:val="Normal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06.2016 № 191-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робітників та працівників, які виконують функції з обслуговува-ння 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олова 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ерший заступник голови 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Заступник голови 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ерівник апарату 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ідділ організаційної роботи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лов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Юридичний від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7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ектор управління персонал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ерсоналом апарату Роменської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.А.Сеник</w:t>
      </w:r>
    </w:p>
    <w:p>
      <w:pPr>
        <w:pStyle w:val="Normal"/>
        <w:spacing w:lineRule="auto" w:line="360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ВЕРДЖЕНО</w:t>
      </w:r>
    </w:p>
    <w:p>
      <w:pPr>
        <w:pStyle w:val="Normal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06.2016 № 191-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98"/>
        <w:gridCol w:w="1260"/>
        <w:gridCol w:w="900"/>
        <w:gridCol w:w="1675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районної державної адміністрації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ість праців-ників, одиниць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овц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робітників та працівників, які виконують функції з обслуговува-ння </w:t>
            </w:r>
          </w:p>
        </w:tc>
      </w:tr>
      <w:tr>
        <w:trPr>
          <w:trHeight w:val="18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Управління економічного розвитку, торгівлі та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овідний спеціаліс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ідділ житлово-комунального господарства, будівництва, цивільного захисту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ерший заступник начальника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Сектор містобудування та архітектури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ідділ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ктор молоді та 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відувач сект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ектор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ровід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биральник служб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Відділ державної реєстрації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чальник відділу – 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ерсоналом апарату Роменської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.А.Сеник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;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1:00Z</dcterms:created>
  <dc:creator>Пользователь</dc:creator>
  <dc:description/>
  <cp:keywords/>
  <dc:language>en-US</dc:language>
  <cp:lastModifiedBy>User</cp:lastModifiedBy>
  <cp:lastPrinted>2016-06-22T15:35:00Z</cp:lastPrinted>
  <dcterms:modified xsi:type="dcterms:W3CDTF">2016-06-29T07:33:00Z</dcterms:modified>
  <cp:revision>3</cp:revision>
  <dc:subject/>
  <dc:title> </dc:title>
</cp:coreProperties>
</file>