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2.09.2016                                                  м. Ромни                                                       № 27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ХХ ХХХХХХ ХХХХХХХХХХХХ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538262016, НВ-590353818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ХХ ХХХХХХ ХХХХХХХХХХХХ загальною площею 3,2680 гектара, в тому числі рілля – 2,9907 гектара (кадастровий номер 5924188800:01:001:0027), сіножаті – 0,2773 гектара (кадастровий номер 5924188800:01:002:0267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ХХХХХХХХХ ХХХХХХ ХХХХ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4:00Z</dcterms:created>
  <dc:creator>Сорока</dc:creator>
  <dc:description/>
  <cp:keywords/>
  <dc:language>en-US</dc:language>
  <cp:lastModifiedBy>Larisa</cp:lastModifiedBy>
  <cp:lastPrinted>2016-09-15T10:56:00Z</cp:lastPrinted>
  <dcterms:modified xsi:type="dcterms:W3CDTF">2016-09-26T08:39:00Z</dcterms:modified>
  <cp:revision>5</cp:revision>
  <dc:subject/>
  <dc:title> </dc:title>
</cp:coreProperties>
</file>