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Header"/>
        <w:rPr>
          <w:b/>
          <w:b/>
          <w:bCs/>
          <w:lang w:val="uk-UA"/>
        </w:rPr>
      </w:pPr>
      <w:r>
        <w:rPr>
          <w:b/>
          <w:bCs/>
          <w:lang w:val="uk-UA"/>
        </w:rPr>
        <w:t>22.09.2016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         </w:t>
      </w:r>
      <w:r>
        <w:rPr>
          <w:b/>
          <w:bCs/>
        </w:rPr>
        <w:t xml:space="preserve">                                     м. Ромни                                         </w:t>
      </w:r>
      <w:r>
        <w:rPr>
          <w:b/>
          <w:bCs/>
          <w:lang w:val="uk-UA"/>
        </w:rPr>
        <w:t xml:space="preserve">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273-ОД</w:t>
      </w:r>
    </w:p>
    <w:p>
      <w:pPr>
        <w:pStyle w:val="Header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ходи щодо забезпечення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ання проектів місцеви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юджетів Роменського </w:t>
      </w:r>
      <w:r>
        <w:rPr>
          <w:b/>
          <w:sz w:val="28"/>
          <w:szCs w:val="28"/>
          <w:lang w:val="uk-UA"/>
        </w:rPr>
        <w:t>району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7 рік 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нозу на наступ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лановим два бюджетні період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lang w:val="uk-UA"/>
        </w:rPr>
        <w:t xml:space="preserve">Відповідно до частини першої статті 6, статей 13, 18, 28, 34, 39 Закону України «Про місцеві державні адміністрації», </w:t>
      </w:r>
      <w:r>
        <w:rPr>
          <w:bCs/>
          <w:sz w:val="28"/>
          <w:szCs w:val="28"/>
          <w:lang w:val="uk-UA"/>
        </w:rPr>
        <w:t xml:space="preserve">статті 75 Бюджетного кодексу України, </w:t>
      </w:r>
      <w:r>
        <w:rPr>
          <w:sz w:val="28"/>
          <w:szCs w:val="28"/>
          <w:lang w:val="uk-UA"/>
        </w:rPr>
        <w:t>з метою належної організації роботи з формування проектів місцевих бюджетів Роменського району на 2017 рік та прогнозу на наступні за плановим два бюджетні періоди, підвищення відповідальності всіх учасників бюджетного процесу за їх формуванням та виконанням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>1. Фінансовому управлінню Роменської районної державної адміністрації, керуючись чинним бюджетним законодавством, з урахуванням прогнозу соціально–економічного розвитку району на 2017 рік та наступні два бюджетні періоди, забезпечити проведення фінансово–економічних розрахунків для складання проекту районного бюджету на 2017 рік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ab/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2. Забезпечити подання фінансовому управлінню Роменської районної державної адміністрації до 20 жовтня 2016 року та уточнені до 1 грудня 2016 року:</w:t>
      </w:r>
    </w:p>
    <w:p>
      <w:pPr>
        <w:pStyle w:val="11"/>
        <w:jc w:val="both"/>
        <w:rPr>
          <w:rFonts w:ascii="Times New Roman" w:hAnsi="Times New Roman" w:cs="Times New Roman"/>
          <w:color w:val="000000"/>
          <w:spacing w:val="-5"/>
          <w:sz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ab/>
        <w:t xml:space="preserve">1) Роменською об’єднаною державною податковою інспекцією Головного управління </w:t>
      </w:r>
      <w:r>
        <w:rPr>
          <w:rFonts w:cs="Times New Roman" w:ascii="Times New Roman" w:hAnsi="Times New Roman"/>
          <w:color w:val="000000"/>
          <w:spacing w:val="-5"/>
          <w:sz w:val="28"/>
          <w:lang w:val="uk-UA"/>
        </w:rPr>
        <w:t xml:space="preserve">державної фіскальної служби </w:t>
      </w: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у Сумській обла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нозних розрахунків на 2017 рік та на наступні за плановим два бюджетні періоди з поясненнями по платежах до місцевих бюджетів Роменського району, надходжень та стягнень, які вони забезпечують (контролюють)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) управлінням економічного, агропромислового розвитку та торгівлі Роменської районної державної адміністрації перелік об'єктів, що будуть включені до програми соціально-економічного розвитку Роменського району, видатки на фінансування яких у 2017 році будуть проводитися за рахунок районного бюджет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3) виконавчим апаратом Роменської районної ради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озрахунки очікуваних у 201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році та прогнозних обсягів на 2017 рік та наступні два бюджетні періоди надходжень від орендної плати за користування цілісним майновим комплексом та іншим майном, що перебуває в комунальній власності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4) управлінням соціального захисту населення Роменської районної державної адміністрації відомості про: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сімей та суму субсидій та пільг населенню на придбання твердого та рідкого пічного побутового палива і скрапленого газу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кількість сімей та суму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кількість одержувачів, яким статтею 89 Бюджетного кодексу України, передбачені пільги та допомоги (окремо по кожній категорії одержувачів) та суму витрат на надання пільг і допомог (окремо по кожному виду послуг та допомог)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чікуваний за 2016 рік та прогнозний на 2017 рік обсяг фонду оплати праці в установах та організаціях Роменського району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бґрунтовані розрахунки потреби в бюджетних коштах на 2017 рік по загальному та по спеціальному фондах районного бюджету в розрізі кодів економічної класифікації з поясненням по кожному коду на утримання центру по обслуговуванню одиноких непрацездатних громадян похилого віку, по компенсації фізичним особам за надання соціальних послуг громадянам похилого віку та інвалідам, а також на фінансування заходів передбачених районними програмами в розрізі кожного зах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на виплату матеріальної допомоги сім’ям загиблих та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постраждалим при виконанні службових обов’язків під час проведення антитерористичної опе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рахунки потреби в коштах для забезпечення твердим паливом (дровами) сімей учасників антитерористичної опе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одержувачів та обсяг видатків на виплату державної соціальної  допомоги на дітей-сиріт та дітей, позбавлених батьківського піклування, у дитячих будинках сімейного типу та прийомних сім'ях, грошового забезпечення батькам-вихователям і прийомним батькам за надання соціальних послуг у дитячих будинках сімейного типу та прийомних сім'ях за принципом «гроші ходять за дитиною»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3. Структурним підрозділам Роменської районної державної адміністрації - головним розпорядникам бюджетних коштів районного бюджету з урахуванням вимог Бюджетного кодексу України до 20 жовтня 2016 року підготувати та подати до фінансового управління Роменської районної державної адміністрації: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/>
      </w:pPr>
      <w:r>
        <w:rPr>
          <w:sz w:val="28"/>
          <w:lang w:val="uk-UA"/>
        </w:rPr>
        <w:t>бюджетні запити на 2017 рік з детальними розрахунками та економічними обґрунтуваннями, які відповідають вимогам щодо жорсткого режиму економії бюджетних коштів, впорядкуванню фінансових зобов</w:t>
      </w:r>
      <w:r>
        <w:rPr>
          <w:rFonts w:cs="Arial" w:ascii="Arial" w:hAnsi="Arial"/>
          <w:sz w:val="28"/>
          <w:lang w:val="uk-UA"/>
        </w:rPr>
        <w:t>'</w:t>
      </w:r>
      <w:r>
        <w:rPr>
          <w:sz w:val="28"/>
          <w:lang w:val="uk-UA"/>
        </w:rPr>
        <w:t>язань, а також  пояснювальною запискою, виходячи з рекомендацій Міністерства фінансів України та відповідно до вимог інструкції з підготовки бюджетних запитів;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ґрунтованих розрахунків потреби бюджетних асигнувань загального фонду в розрізі кодів функціональної та економічної класифікації з поясненням по кожному коду та по спеціальному фонду – у розрізі кодів класифікації видатків (функціональної і економічної), кредитування та видів надходжень;</w:t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600" w:leader="none"/>
          <w:tab w:val="left" w:pos="960" w:leader="none"/>
        </w:tabs>
        <w:ind w:firstLine="720"/>
        <w:jc w:val="both"/>
        <w:rPr/>
      </w:pPr>
      <w:r>
        <w:rPr>
          <w:sz w:val="28"/>
          <w:lang w:val="uk-UA"/>
        </w:rPr>
        <w:t>перелік програм (проектів) на 2017 рік та на наступні за плановим два бюджетні періоди, погоджений із заступниками голови, керівником апарату районної державної адміністрації згідно з розподілом обов’язків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 xml:space="preserve">4. Під час складання бюджетних запитів головними розпорядниками коштів районного бюджету: 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не допускати збільшення штатної чисельності працівників бюджетної сфери та установ, що належать до сфери їх управління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у повному обсязі забезпечити необхідними асигнуваннями обов'язкові видатки на оплату праці працівників, з урахуванням її підвищення, захищені статті видатків, інші видатки, виходячи з фінансового ресурсу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врахувати розмір тарифів на теплову енергію та природний газ і вжити заходів щодо економного та раціонального споживання енергоносіїв, скорочення не першочергових видатків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ґрунтувати доцільність продовження терміну виконання регіональних  програм та потреб у фінансових ресурсах, провести оцінку їх ефективності за окремими критеріями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планувати бюджетні асигнування на виконання пріоритетних напрямів та виключити непріоритетні та неефективні витрати, насамперед ті, що не забезпечують виконання основних функцій і завдань головного розпоряд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Рекомендувати виконавчим комітетам сільських рад до 1 грудня 2016 рок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організувати роботу щодо складання прогнозних розрахунків по місцевих бюджетах на 2017 рік, прогнозу на наступні за плановим два бюджетні період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2) сформувати проекти відповідних місцевих бюджетів на 2017 рік та прогнози місцевих бюджетів на наступні за плановим два бюджетні періоди з дотриманням норм бюджетного законодавства та забезпечит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ування дохідної частини бюджету на основі реальних прогнозних макропоказників економічного та соціального розвитку території, з урахуванням максимального використання наявних можливостей і резервів щодо наповнення відповідних місцевих бюджеті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у повному обсязі фінансовим ресурсом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і видатки на оплату праці працівників бюджетної сфери з урахуванням її підвищення та на проведення розрахунків за енергоносії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птимізацію витрат бюджетних коштів шляхом виключення непріоритетних та неефективних витрат, насамперед тих, що не забезпечують виконання основних функцій і завдань головного розпорядника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6. Фінансовому управлінню Роменської районної державної адміністрації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забезпечити перевірку бюджетних запитів головних розпорядників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ого бюджету на відповідність його меті, пріоритетності та ефективності використання бюджетних коштів;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ровести погоджувальні наради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щодо розгляду пропозицій та вжиття заходів для усунення розбіжностей з головними розпорядниками кошті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го бюджету для підготовки проект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2017 рік;</w:t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</w:r>
    </w:p>
    <w:p>
      <w:pPr>
        <w:pStyle w:val="11"/>
        <w:ind w:firstLine="708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ідготувати проект рішення пр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ий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бюджет на 2017 рік та прогно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районн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ого бюджету на наступні за плановим два бюджетні періоди, подати його на розгляд голові Роменської районної державній адміністрації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7. Визнати таким, що втратило чинність розпорядження голови Роменської районної державної адміністрації від 15.10.2015 № 241-ОД «Про заходи щодо забезпечення складання проектів місцевих бюджетів Роменського району на 2016 рік та прогнозу на наступні за плановим два бюджетні періоди»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8. Контроль за виконанням цього розпорядження залишаю за собою.</w:t>
      </w:r>
    </w:p>
    <w:p>
      <w:pPr>
        <w:pStyle w:val="Normal"/>
        <w:widowControl w:val="false"/>
        <w:spacing w:lineRule="auto" w:line="360"/>
        <w:ind w:right="101" w:firstLine="708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11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27" w:top="36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94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03:00Z</dcterms:created>
  <dc:creator>user</dc:creator>
  <dc:description/>
  <cp:keywords/>
  <dc:language>en-US</dc:language>
  <cp:lastModifiedBy>User</cp:lastModifiedBy>
  <cp:lastPrinted>2016-09-22T13:12:00Z</cp:lastPrinted>
  <dcterms:modified xsi:type="dcterms:W3CDTF">2016-09-23T09:07:00Z</dcterms:modified>
  <cp:revision>3</cp:revision>
  <dc:subject/>
  <dc:title>__________________                            Ромни                              №___________</dc:title>
</cp:coreProperties>
</file>