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3.11.2016                                                   м. Ромни                                                       № 361-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виготовл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заяви ПРИВАТНОГО СІЛЬСЬКОГОСПОДАРСЬКОГО ПІДПРИЄМСТВА «ГАРАНТ–2005» в особі виконавчого директора Піддубного О.Д. від 22.11.2016 № 703/01-21 до Роменської районної державної адміністрації про надання дозволу на розробку детального плану території земельної ділянки за адресою вул. Марківська, 6, с. Біловод, Роменського району на території Біловодської сільської ради, враховуючи рішення 35 сесії 6 скликання Роменської районної ради від 28.07.2015 «Про схему планування території Роменського району» та наказу Головного управління Держгеокадастру в Сумській області № 18-4465/16-16-СГ від 19.10.2016 про надання дозволу на розроблення документації із землеустрою на земельну ділянку загальною площею 6,8851 га для розміщення та експлуатації основних та допоміжних споруд: </w:t>
      </w:r>
    </w:p>
    <w:p>
      <w:pPr>
        <w:pStyle w:val="Normal"/>
        <w:ind w:firstLine="708"/>
        <w:jc w:val="both"/>
        <w:rPr/>
      </w:pPr>
      <w:r>
        <w:rPr>
          <w:rFonts w:cs="Times New Roman" w:ascii="Times New Roman" w:hAnsi="Times New Roman"/>
          <w:sz w:val="28"/>
          <w:szCs w:val="28"/>
        </w:rPr>
        <w:t>1. Надати дозвіл ПРИВАТНОМУ СІЛЬСЬКОГОСПОДАРСЬКОМУ ПІДПРИЄМСТВУ «ГАРАНТ–2005» на замовлення розроблення детального плану території земельної ділянки загальною площею 6,8851 га, розташованої за адресою вул. Марківська, 6, с. Біловод, Роменського району на території Біловодської сільської ради за межами населеного пунк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емельної ділянки загальною площею 6,8851 га, розташованої за адресою вул. Марківська, 6, с. Біловод, Роменського району на території Біловодської сільської ради за межами населеного пункту здійснити за рахунок коштів користувача вищевказаної земельної ділянки.</w:t>
      </w:r>
    </w:p>
    <w:p>
      <w:pPr>
        <w:pStyle w:val="Heading3"/>
        <w:shd w:fill="FFFFFF" w:val="clear"/>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3. Розроблений детальний план території земельної ділянки загальною площею 6,8851 га, розташованої за адресою вул. Марківська, 6, с. Біловод, Роменського району на території Біловодської сільської ради за межами населеного пункту відповідно до </w:t>
      </w:r>
      <w:r>
        <w:rPr>
          <w:rFonts w:cs="Times New Roman" w:ascii="Times New Roman" w:hAnsi="Times New Roman"/>
          <w:b w:val="false"/>
          <w:bCs w:val="false"/>
          <w:sz w:val="28"/>
          <w:szCs w:val="28"/>
        </w:rPr>
        <w:t xml:space="preserve">ДБН Б.1.1-14:2012. «Склад та зміст детального плану території» подати на затвердження до Роменської районної державної адміністрації. </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1"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3">
    <w:name w:val=" Знак Знак"/>
    <w:qFormat/>
    <w:rPr>
      <w:rFonts w:ascii="Antiqua;Times New Roman" w:hAnsi="Antiqua;Times New Roman" w:cs="Antiqua;Times New Roman"/>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04:00Z</dcterms:created>
  <dc:creator>Admin</dc:creator>
  <dc:description/>
  <cp:keywords/>
  <dc:language>en-US</dc:language>
  <cp:lastModifiedBy>User</cp:lastModifiedBy>
  <cp:lastPrinted>2016-11-22T15:44:00Z</cp:lastPrinted>
  <dcterms:modified xsi:type="dcterms:W3CDTF">2016-11-23T12:09:00Z</dcterms:modified>
  <cp:revision>4</cp:revision>
  <dc:subject/>
  <dc:title> </dc:title>
</cp:coreProperties>
</file>