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3.05.2016 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169-ОД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3960" w:leader="none"/>
        </w:tabs>
        <w:ind w:right="5678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внесення змін до складу</w:t>
      </w:r>
    </w:p>
    <w:p>
      <w:pPr>
        <w:pStyle w:val="Normal"/>
        <w:tabs>
          <w:tab w:val="clear" w:pos="708"/>
          <w:tab w:val="left" w:pos="3960" w:leader="none"/>
        </w:tabs>
        <w:ind w:right="5678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мітету з конкурсних торгів Роменської                районної державної адміністрації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ab/>
        <w:t>Відповідно до статей 6, 39 Закону України «Про місцеві державні адміністрації» та у зв’язку з кадровими змі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зміни до складу комітету з конкурсних торгів Роменської районної державної адміністрації, утвореного розпорядженням голови від 21.04.2016 № 124-ОД «Про внесення змін до складу комітету з конкурсних торгів Роменської районної державної адміністрації»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ивши його новий склад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знати таким, що втратив чинність склад комітету з конкурсних торгів Роменської районної державної адміністрації, затверджений розпорядженням голови Роменської районної державної адміністрації від 21.04.2016 № 124-ОД «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державної адміністрації                                                         В.О. Білоха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TextBodyIndent"/>
        <w:tabs>
          <w:tab w:val="clear" w:pos="708"/>
          <w:tab w:val="left" w:pos="59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ЗАТВЕРДЖЕНО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зпорядження голови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оменської районної 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ержавної адміністрації</w:t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  <w:t>23.05.2016 № 169-ОД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</w:rPr>
      </w:pPr>
      <w:r>
        <w:rPr>
          <w:b/>
        </w:rPr>
        <w:t>комітету з конкурсних торгів</w:t>
      </w:r>
    </w:p>
    <w:p>
      <w:pPr>
        <w:pStyle w:val="Heading1"/>
        <w:rPr>
          <w:b/>
          <w:b/>
        </w:rPr>
      </w:pPr>
      <w:r>
        <w:rPr>
          <w:b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талія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заступник голови Роменської районної державної адміністрації, голова комітет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італі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Олена Петр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Пакі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алент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відний фахівець централізованої бухгалтерії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єріко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амара Віта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заступник начальника – начальник бюджетного відділу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орок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відділу фінансово-господарського забезпечення – головний бухгалтер апарату Роменської районної державної адміністрації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Заступник голови Роменської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йонної державної адміністрації                                       Н.М. Журенко</w:t>
      </w:r>
    </w:p>
    <w:sectPr>
      <w:type w:val="nextPage"/>
      <w:pgSz w:w="11906" w:h="16838"/>
      <w:pgMar w:left="1701" w:right="567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/>
      <w:ind w:left="720" w:firstLine="709"/>
      <w:jc w:val="both"/>
    </w:pPr>
    <w:rPr>
      <w:rFonts w:ascii="Times New Roman;Times New Roman" w:hAnsi="Times New Roman;Times New Roman" w:eastAsia="Calibri" w:cs="Times New Roman;Times New Roman"/>
      <w:sz w:val="28"/>
      <w:szCs w:val="22"/>
      <w:lang w:val="ru-RU"/>
    </w:rPr>
  </w:style>
  <w:style w:type="paragraph" w:styleId="TextBodyIndent">
    <w:name w:val="Body Text Indent"/>
    <w:basedOn w:val="Normal"/>
    <w:pPr>
      <w:ind w:left="630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4:00Z</dcterms:created>
  <dc:creator>Admin</dc:creator>
  <dc:description/>
  <cp:keywords/>
  <dc:language>en-US</dc:language>
  <cp:lastModifiedBy>User</cp:lastModifiedBy>
  <cp:lastPrinted>2016-05-23T16:14:00Z</cp:lastPrinted>
  <dcterms:modified xsi:type="dcterms:W3CDTF">2016-05-24T09:40:00Z</dcterms:modified>
  <cp:revision>3</cp:revision>
  <dc:subject/>
  <dc:title> </dc:title>
</cp:coreProperties>
</file>