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69265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05.2016                                                  м. Ромни                                                      № 171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внесення змін до договору оренди земельної ділянки, укладеного з громадянином Помазаном Сергієм Васильовичем, розташованої на території Басівської сільської ради Роменського району Сумської області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59, 122 Земельного кодексу України, статті 30 Закону України «Про оренду землі», статті 4 Закону України «Про державну реєстрацію речових прав на нерухоме майно та їх обтяжень», розглянувши заяву громадянина Помазана Сергія Васильовича від 20 квітня 2016 року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зміни до договору оренди земельної ділянки державної форми власності, укладеного </w:t>
      </w:r>
      <w:r>
        <w:rPr>
          <w:rFonts w:cs="Times New Roman" w:ascii="Times New Roman" w:hAnsi="Times New Roman"/>
          <w:sz w:val="28"/>
          <w:szCs w:val="28"/>
        </w:rPr>
        <w:t xml:space="preserve">Роменською районною державною адміністрацією з громадянин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мазаном Сергієм Васильовичем</w:t>
      </w:r>
      <w:r>
        <w:rPr>
          <w:rFonts w:cs="Times New Roman" w:ascii="Times New Roman" w:hAnsi="Times New Roman"/>
          <w:sz w:val="28"/>
          <w:szCs w:val="28"/>
        </w:rPr>
        <w:t xml:space="preserve"> на земельну ділянку загальною площею 2,23 гектара для рибогосподарських потреб розташованої за межами населеного пункту на території Басівської сільської ради, що зареєстрований у Відділі Держкомзему у Роменському районі Сумської області, про що у Державному реєстрі земель вчинено запис від 16 грудня 2011 року № 592410004006101, виклавши пункти 2.1., 2.2., 3.1., 4.1. договору оренди земельної ділянки в новій редак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2.1. В оренду передаються земельна ділянка </w:t>
      </w:r>
      <w:r>
        <w:rPr>
          <w:rFonts w:cs="Times New Roman" w:ascii="Times New Roman" w:hAnsi="Times New Roman"/>
          <w:sz w:val="28"/>
          <w:szCs w:val="28"/>
        </w:rPr>
        <w:t>загальною площею 2,2214 гектара, в тому числі: під водою - 1,8966 гектара кадастровий номер 5924181700:01:002:0233, прибережна смуга (сіножаті) - 0,2877 гектара кадастровий номер 5924181700:01:002:0235, гідротехнічна споруда (гребля) – 0,0371 гектара кадастровий номер 5924181700:01:002:0234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. Нормативна грошова оцінка земельної ділянки із врахуванням коефіцієнту індексації на 2016 рік становить 23 496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вадцять три тисячі чотириста дев’яносто шість) гривень 54 ко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1. Договір укладено на 15</w:t>
      </w:r>
      <w:r>
        <w:rPr>
          <w:rFonts w:cs="Times New Roman" w:ascii="Times New Roman" w:hAnsi="Times New Roman"/>
          <w:bCs/>
          <w:sz w:val="28"/>
          <w:szCs w:val="28"/>
        </w:rPr>
        <w:t xml:space="preserve"> (п'ятнадцять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1. Річна орендна  плата вноситься орендарем у грошовій формі у розмірі 7 (сім)  відсотків  від  нормативної  грошової  оцінки,  що складає 1 644</w:t>
      </w:r>
      <w:r>
        <w:rPr>
          <w:rFonts w:cs="Times New Roman" w:ascii="Times New Roman" w:hAnsi="Times New Roman"/>
          <w:bCs/>
          <w:sz w:val="28"/>
          <w:szCs w:val="28"/>
        </w:rPr>
        <w:t xml:space="preserve"> (одна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исяча шістсот сорок чотири) гривні 76 коп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Доповнити п</w:t>
      </w:r>
      <w:r>
        <w:rPr>
          <w:rFonts w:cs="Times New Roman" w:ascii="Times New Roman" w:hAnsi="Times New Roman"/>
          <w:sz w:val="28"/>
          <w:szCs w:val="28"/>
        </w:rPr>
        <w:t>ункт 9.4. договору оренди земельної ділянки «Орендар земельної ділянки зобов’язаний» такими підпункт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безпечити проведення робіт по організації розроблення паспорта водного об’єкта та здійснити відповідні витра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вати вимоги Водного кодексу України та інші умови, встановлені діючим законодавством України для орендаря по користуванню водними об’єктами на умовах оренд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Затвердити умови додаткової угоди про внесення змін до договору оренди земельної ділянки (проект 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Юридичному відділу апарату Роменської районної державної адміністрації попередити орендаря про необхідність укладення угоди про внесення змін до договору оренди земельної ділянки та забезпечити проведення державної реєстрації права власності держави, в особі Роменської районної державної адміністрації до 30 червня 2016 ро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повноважити керівника апарату Роменської районної державної адміністрації Ломка М.О. на підписання додаткової уго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внесення змін</w:t>
      </w:r>
      <w:r>
        <w:rPr>
          <w:rFonts w:cs="Times New Roman" w:ascii="Times New Roman" w:hAnsi="Times New Roman"/>
          <w:sz w:val="28"/>
          <w:szCs w:val="28"/>
        </w:rPr>
        <w:t xml:space="preserve"> до договору оренди земельної ділян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ntiqua;Arial Narrow" w:hAnsi="Antiqua;Arial Narrow" w:cs="Antiqua;Arial Narrow"/>
      <w:sz w:val="26"/>
      <w:lang w:val="uk-U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00:00Z</dcterms:created>
  <dc:creator>Администрация</dc:creator>
  <dc:description/>
  <cp:keywords/>
  <dc:language>en-US</dc:language>
  <cp:lastModifiedBy>User</cp:lastModifiedBy>
  <cp:lastPrinted>2016-05-25T11:27:00Z</cp:lastPrinted>
  <dcterms:modified xsi:type="dcterms:W3CDTF">2016-05-27T10:12:00Z</dcterms:modified>
  <cp:revision>3</cp:revision>
  <dc:subject/>
  <dc:title> </dc:title>
</cp:coreProperties>
</file>