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    м. Ромни                                                     № 40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Ріпча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042362016, НВ-5904042522016, НВ-5904042462016, НВ-590404241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4,0237 гектара, в тому числі рілля – 2,7703 гектара (кадастровий номер 5924188200:01:005:0056), сіножаті – 0,5586 гектара (кадастровий номер 5924188200:01:001:0087), пасовища – 0,1952 гектара (кадастровий номер 5924188200:01:002:0200), сади – 0,4996 гектара (кадастровий номер 5924188200:01:004:0224)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6:00Z</dcterms:created>
  <dc:creator>Сорока</dc:creator>
  <dc:description/>
  <cp:keywords/>
  <dc:language>en-US</dc:language>
  <cp:lastModifiedBy>Larisa</cp:lastModifiedBy>
  <cp:lastPrinted>2016-12-22T10:56:00Z</cp:lastPrinted>
  <dcterms:modified xsi:type="dcterms:W3CDTF">2016-12-28T12:52:00Z</dcterms:modified>
  <cp:revision>5</cp:revision>
  <dc:subject/>
  <dc:title> </dc:title>
</cp:coreProperties>
</file>