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     м. Ромни                                                   № 40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42152016, НВ-5904042092016, НВ-590404213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5691 гектара, в тому числі рілля – 3,9229 гектара (кадастровий номер 5924180900:03:001:0162), сіножаті – 0,4774 гектара (кадастровий номер 5924180900:03:001:0250), пасовища – 0,1688 гектара (кадастровий номер 5924180900:03:001:0202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1:00Z</dcterms:created>
  <dc:creator>Сорока</dc:creator>
  <dc:description/>
  <cp:keywords/>
  <dc:language>en-US</dc:language>
  <cp:lastModifiedBy>Larisa</cp:lastModifiedBy>
  <cp:lastPrinted>2016-12-15T09:07:00Z</cp:lastPrinted>
  <dcterms:modified xsi:type="dcterms:W3CDTF">2016-12-28T12:52:00Z</dcterms:modified>
  <cp:revision>5</cp:revision>
  <dc:subject/>
  <dc:title> </dc:title>
</cp:coreProperties>
</file>