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3.12.2016                                                 м. Ромни                                                      № 403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Смілівської сільської ради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4081632016, НВ-5904081682016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</w:rPr>
        <w:t xml:space="preserve"> загальною площею 3,3038 гектара, в тому числі рілля – 2,9682 гектара (кадастровий номер 5924188800:01:001:0004), сіножаті – 0,3356 гектара (кадастровий номер 5924188800:01:002:0235)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, розробленої приватним підприємством «РОМНИ-ПРОЕКТ» у 2016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правління Держгеокадастру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8:54:00Z</dcterms:created>
  <dc:creator>Сорока</dc:creator>
  <dc:description/>
  <cp:keywords/>
  <dc:language>en-US</dc:language>
  <cp:lastModifiedBy>Larisa</cp:lastModifiedBy>
  <cp:lastPrinted>2016-12-22T10:54:00Z</cp:lastPrinted>
  <dcterms:modified xsi:type="dcterms:W3CDTF">2016-12-28T12:52:00Z</dcterms:modified>
  <cp:revision>5</cp:revision>
  <dc:subject/>
  <dc:title> </dc:title>
</cp:coreProperties>
</file>