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   м. Ромни                                                      № 404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лавинищен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016982016, НВ-590401694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1,3332 гектара, в тому числі рілля – 0,9446 гектара (кадастровий номер 5924187300:01:001:0148), сіножаті – 0,3886 гектара (кадастровий номер 5924187300:01:004:0139) для ведення товарного сільськогосподарського виробництва, що знаходяться за межами населеного пункту на території Плавинищен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46:00Z</dcterms:created>
  <dc:creator>Сорока</dc:creator>
  <dc:description/>
  <cp:keywords/>
  <dc:language>en-US</dc:language>
  <cp:lastModifiedBy>Larisa</cp:lastModifiedBy>
  <cp:lastPrinted>2016-12-22T10:39:00Z</cp:lastPrinted>
  <dcterms:modified xsi:type="dcterms:W3CDTF">2016-12-28T12:52:00Z</dcterms:modified>
  <cp:revision>5</cp:revision>
  <dc:subject/>
  <dc:title> </dc:title>
</cp:coreProperties>
</file>