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23.12.2016                                                  м. Ромни                                                       № 405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Перекопі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4074272016, НВ-5904074372016, НВ-5904074122016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загальною площею 3,5048 гектара, в тому числі рілля – 2,7707 гектара (кадастровий номер 5924187000:01:003:0331), сіножаті – 0,5980 гектара (кадастровий номер 5924187000:01:003:0277), пасовища – 0,1361 гектара (кадастровий номер 5924187000:02:002:0502) для ведення товарного сільськогосподарського виробництва, що знаходяться за межами населеного пункту на території Перекопівської сільської ради Роменського району, розробленої приватним підприємством «РОМНИ-ПРОЕКТ» у 2016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правління Держгеокадастру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8:53:00Z</dcterms:created>
  <dc:creator>Сорока</dc:creator>
  <dc:description/>
  <cp:keywords/>
  <dc:language>en-US</dc:language>
  <cp:lastModifiedBy>Larisa</cp:lastModifiedBy>
  <cp:lastPrinted>2016-12-22T10:52:00Z</cp:lastPrinted>
  <dcterms:modified xsi:type="dcterms:W3CDTF">2016-12-28T12:55:00Z</dcterms:modified>
  <cp:revision>4</cp:revision>
  <dc:subject/>
  <dc:title> </dc:title>
</cp:coreProperties>
</file>