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12.2016                                                 м. Ромни                                                     № 40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058292016, НВ-5904058482016, НВ-590405836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2,4600 гектара, в тому числі рілля – 2,1464 гектара (кадастровий номер 5924185400:01:002:0527), сіножаті – 0,1476 гектара (кадастровий номер 5924185400:01:002:0087), пасовища – 0,1660 гектара (кадастровий номер 5924185400:01:002:0652)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, розробленої товариством з обмеженою відповідальністю «Гео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47:00Z</dcterms:created>
  <dc:creator>Сорока</dc:creator>
  <dc:description/>
  <cp:keywords/>
  <dc:language>en-US</dc:language>
  <cp:lastModifiedBy>Larisa</cp:lastModifiedBy>
  <cp:lastPrinted>2016-12-22T10:46:00Z</cp:lastPrinted>
  <dcterms:modified xsi:type="dcterms:W3CDTF">2016-12-28T12:56:00Z</dcterms:modified>
  <cp:revision>5</cp:revision>
  <dc:subject/>
  <dc:title> </dc:title>
</cp:coreProperties>
</file>