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    м. Ромни                                                   № 40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59872016, НВ-5904058852016, НВ-590405895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5196 гектара, в тому числі рілля – 2,0136 гектара (кадастровий номер 5924185400:01:002:0038), сіножаті – 0,3190 гектара (кадастровий номер 5924185400:01:004:0317), пасовища – 0,1870 гектара (кадастровий номер 5924185400:01:002:0481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товариством з обмеженою відповідальністю «Гео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0:00Z</dcterms:created>
  <dc:creator>Сорока</dc:creator>
  <dc:description/>
  <cp:keywords/>
  <dc:language>en-US</dc:language>
  <cp:lastModifiedBy>Larisa</cp:lastModifiedBy>
  <cp:lastPrinted>2016-12-22T10:50:00Z</cp:lastPrinted>
  <dcterms:modified xsi:type="dcterms:W3CDTF">2016-12-28T12:58:00Z</dcterms:modified>
  <cp:revision>4</cp:revision>
  <dc:subject/>
  <dc:title> </dc:title>
</cp:coreProperties>
</file>