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3.12.2016                                                 м. Ромни                                                        № 408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Перекоп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НВТ № 396261 від 3 серпня 2016 року, витягів з Державного земельного кадастру про земельну ділянку НВ-5903972382016, НВ-5903972372016, НВ-590397240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</w:rPr>
        <w:t xml:space="preserve"> загальною площею 3,9866 гектара, в тому числі рілля – 3,2671 гектара (кадастровий номер 5924187000:01:003:0327), сіножаті – 0,5835 гектара (кадастровий номер 5924187000:01:003:0281), пасовища – 0,1360 гектара (кадастровий номер 5924187000:02:002:0509) для ведення товарного сільськогосподарського виробництва, що знаходяться за межами населеного пункту на території Перекопівської сільської ради Роменського району, розробленої товариством з обмеженою відповідальністю «Гео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49:00Z</dcterms:created>
  <dc:creator>Сорока</dc:creator>
  <dc:description/>
  <cp:keywords/>
  <dc:language>en-US</dc:language>
  <cp:lastModifiedBy>Larisa</cp:lastModifiedBy>
  <cp:lastPrinted>2016-12-14T10:43:00Z</cp:lastPrinted>
  <dcterms:modified xsi:type="dcterms:W3CDTF">2016-12-28T12:59:00Z</dcterms:modified>
  <cp:revision>4</cp:revision>
  <dc:subject/>
  <dc:title> </dc:title>
</cp:coreProperties>
</file>