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02.2016                                                   м. Ромни                                                      № 41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тету забезпечення доступності інвалідів та інших маломобільних груп населення до об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b/>
          <w:sz w:val="28"/>
          <w:szCs w:val="28"/>
        </w:rPr>
        <w:t>єктів соціальної та інженерно-транспортної інфраструкту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13, 23, 39 Закону України «Про місцеві державні адміністрації», у зв`язку з кадровими змінами в Роменській районній державній адміністрації та інших установах та організаціях район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зміни до складу комітету забезпечення доступності інвалідів та інших маломобільних груп населення до об</w:t>
      </w:r>
      <w:r>
        <w:rPr>
          <w:rFonts w:cs="Times New Roman" w:ascii="Times New Roman" w:hAnsi="Times New Roman"/>
          <w:sz w:val="28"/>
          <w:szCs w:val="28"/>
          <w:lang w:val="en-US"/>
        </w:rPr>
        <w:t>`</w:t>
      </w:r>
      <w:r>
        <w:rPr>
          <w:rFonts w:cs="Times New Roman" w:ascii="Times New Roman" w:hAnsi="Times New Roman"/>
          <w:sz w:val="28"/>
          <w:szCs w:val="28"/>
        </w:rPr>
        <w:t>єктів соціальної та інженерно-транспортної інфраструктури, утвореного розпорядженням голови Роменської районної державної адміністрації від 14.11.2006 № 610 «Про створення та організацію діяльності комітету забезпечення доступності інвалідів та інших маломобільних груп населення до об</w:t>
      </w:r>
      <w:r>
        <w:rPr>
          <w:rFonts w:cs="Times New Roman" w:ascii="Times New Roman" w:hAnsi="Times New Roman"/>
          <w:sz w:val="28"/>
          <w:szCs w:val="28"/>
          <w:lang w:val="en-US"/>
        </w:rPr>
        <w:t>`</w:t>
      </w:r>
      <w:r>
        <w:rPr>
          <w:rFonts w:cs="Times New Roman" w:ascii="Times New Roman" w:hAnsi="Times New Roman"/>
          <w:sz w:val="28"/>
          <w:szCs w:val="28"/>
        </w:rPr>
        <w:t>єктів соціальної та інженерно-транспортної інфраструктури», затвердивши його новий склад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изнати таким, що втратило чинність розпорядження голови Роменської районної державної адміністрації від 21.11.2013 № 299-ОД «Про внесення змін до розпорядження голови Роменської районної державної адміністрації від 14.11.2006 № 610 «Про створення та організацію діяльності комітету забезпечення доступності інвалідів та інших маломобільних груп населення до об</w:t>
      </w:r>
      <w:r>
        <w:rPr>
          <w:rFonts w:cs="Times New Roman" w:ascii="Times New Roman" w:hAnsi="Times New Roman"/>
          <w:sz w:val="28"/>
          <w:szCs w:val="28"/>
          <w:lang w:val="en-US"/>
        </w:rPr>
        <w:t>`</w:t>
      </w:r>
      <w:r>
        <w:rPr>
          <w:rFonts w:cs="Times New Roman" w:ascii="Times New Roman" w:hAnsi="Times New Roman"/>
          <w:sz w:val="28"/>
          <w:szCs w:val="28"/>
        </w:rPr>
        <w:t xml:space="preserve">єктів соціальної та інженерно-транспортної інфраструктури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Роменської районної  державної адміністрації Журенко Н.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TextBody"/>
        <w:tabs>
          <w:tab w:val="clear" w:pos="708"/>
          <w:tab w:val="left" w:pos="4253" w:leader="none"/>
        </w:tabs>
        <w:spacing w:before="0" w:after="0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В.О. Білоха 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Antiqua;Arial Narrow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     Роменської районної</w:t>
      </w:r>
    </w:p>
    <w:p>
      <w:pPr>
        <w:pStyle w:val="Normal"/>
        <w:ind w:left="5670" w:firstLine="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850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14.11.2006 </w:t>
      </w:r>
      <w:r>
        <w:rPr>
          <w:rFonts w:cs="Times New Roman" w:ascii="Times New Roman" w:hAnsi="Times New Roman"/>
          <w:sz w:val="28"/>
          <w:szCs w:val="28"/>
        </w:rPr>
        <w:t>№ 610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у редакції розпорядження 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и Роменської районної 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4.02.2016 № 41-ОД)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ітету забезпечення доступності інвалідів та інших маломобільних груп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селення до об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b/>
          <w:sz w:val="28"/>
          <w:szCs w:val="28"/>
        </w:rPr>
        <w:t>єктів соціальної та інженерно-транспортної інфраструкту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енко</w:t>
        <w:tab/>
        <w:tab/>
        <w:t xml:space="preserve">                              заступник голови Роменської районної Наталія Михайлівна</w:t>
        <w:tab/>
        <w:tab/>
        <w:t xml:space="preserve">          державної </w:t>
      </w:r>
      <w:r>
        <w:rPr/>
        <w:t>адміністрації, голова комісії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84"/>
        <w:gridCol w:w="5952"/>
      </w:tblGrid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мід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на Олекс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Григор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итлово-комунального господарства, будівництва, цивільного захисту та інфраструктури Роменської районної державної адміністрації, заступник голови комітету</w:t>
            </w:r>
          </w:p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часово виконуючий обов`язки завідувача                  сектору містобудування та архітектури Роменської районної державної адміністрації, секретар комітету</w:t>
            </w:r>
          </w:p>
        </w:tc>
      </w:tr>
      <w:tr>
        <w:trPr>
          <w:trHeight w:val="927" w:hRule="atLeast"/>
        </w:trPr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а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ку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ind w:right="-85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ець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м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лікар комунального закладу «Центр первинної медико-санітарної допомоги Роменського району Сумської області» Роменської районної державної адміністрації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, соціального захисту та зайнятості населення, освіти, культури, спорту та молодіжної політики Ром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міської громадської організації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валідів УТОС (за згодою)                                                                                                                   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спектор будівельного нагляду відділу нагляду за діяльністю уповноважених органів з питань архітектури та містобудування управління державної архітектурно-будівельної інспекції у Сумській області (за згодою)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адч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Григо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сподарчої групи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ау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ія Анатолії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енк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Роменського центру соціальної реабілітації дітей інвалідів, голова громадської організації молодих інвалідів «ІП-Фонд Сумщина» (за згодою)</w:t>
            </w:r>
          </w:p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сектору забезпечення доступу до публічної інформації та комунікацій з громадськістю апарату Роменської районної державної адміністрації  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24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580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4253" w:leader="none"/>
          <w:tab w:val="left" w:pos="5580" w:leader="none"/>
          <w:tab w:val="left" w:pos="7088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районної державної адміністрації                            </w:t>
        <w:tab/>
        <w:t>М.О. Ломко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Т.в.о завідувача сектору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містобудування та архітектури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оменської районної державної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адміністрації</w:t>
        <w:tab/>
        <w:t xml:space="preserve">                                        Л.Г.  Федько</w:t>
      </w:r>
    </w:p>
    <w:sectPr>
      <w:type w:val="nextPage"/>
      <w:pgSz w:w="11906" w:h="16838"/>
      <w:pgMar w:left="1701" w:right="567" w:gutter="0" w:header="0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Arial Narrow" w:hAnsi="Antiqua;Arial Narrow" w:cs="Antiqua;Arial Narrow"/>
      <w:sz w:val="26"/>
      <w:lang w:val="uk-UA"/>
    </w:rPr>
  </w:style>
  <w:style w:type="character" w:styleId="Style13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12:00Z</dcterms:created>
  <dc:creator>Admin</dc:creator>
  <dc:description/>
  <cp:keywords/>
  <dc:language>en-US</dc:language>
  <cp:lastModifiedBy>User</cp:lastModifiedBy>
  <cp:lastPrinted>2016-02-23T15:01:00Z</cp:lastPrinted>
  <dcterms:modified xsi:type="dcterms:W3CDTF">2016-02-24T11:16:00Z</dcterms:modified>
  <cp:revision>3</cp:revision>
  <dc:subject/>
  <dc:title> </dc:title>
</cp:coreProperties>
</file>