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заходи, пов’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язані з 30-ми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оковинами Чорнобильської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атастрофи, у Роменському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йоні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ей 2, 6, 13, 39 Закону України «Про місцеві державні адміністрації», Указу Президента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4 грудня 2015 року № 702/2015 «Про вшанування учасників ліквідації наслідків аварії на Чорнобильській АЕС та про заходи, пов’язані з 30-ми роковинами Чорнобильської катастрофи», на виконання розпорядження голови Сумської обласної державної адміністрації від 05.02.2016 № 49-ОД «Пр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заходи, пов’язані з 30-ми роковинами Чорнобильської катастрофи, у Сумській області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увічнення пам’яті жертв техногенної катастрофи, забезпечення належного вшанування мужності, самовідданості і високого професіоналізму, поліпшення соціального захисту постраждалих внаслідок Чорнобильської катастроф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орити організаційний комітет з підготовки та проведення у</w:t>
        <w:br/>
        <w:t>2016 році заходів, пов’язаних з 30-ми роковинами Чорнобильської катастрофи та затвердити його склад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план заходів, пов’язаних із 30-ми роковинами Чорнобильської катастрофи, у Роменському районі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льним виконавцям забезпечити виконання затвердженого цим розпорядженням плану заходів та інформувати про його виконання управління соціального захисту населення Роменської районної державної адміністрації до 01.05.2016 та 15.12.2016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правлінню соціального захисту населення Роменської районної державної адміністрації інформувати про виконання розпорядження Департамент соціального захисту населення Сумської обласної державної адміністрації до 05.05.2016 та 20.12.2016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розпорядження покласти на першого заступника голови Роменської район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 Татарінова В.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 xml:space="preserve">                                  </w:t>
        <w:tab/>
        <w:t>В.О.Білох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-212090</wp:posOffset>
                </wp:positionV>
                <wp:extent cx="88900" cy="24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16.7pt;width:6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-483870</wp:posOffset>
                </wp:positionV>
                <wp:extent cx="177800" cy="241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38.1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-296545</wp:posOffset>
                </wp:positionV>
                <wp:extent cx="177800" cy="324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-23.35pt;width:13.95pt;height:2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12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 державної 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4.02.2016 № 44-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рганізаційного комітету з підготовки та проведення у 2016 роц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ходів, пов’язаних з 30-ми роковинами Чорнобильської катастроф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енко                         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Роменської районної державної адміністрації, заступник голови організаційного комітету </w:t>
            </w:r>
          </w:p>
        </w:tc>
      </w:tr>
      <w:tr>
        <w:trPr>
          <w:trHeight w:val="20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вердієва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Леонід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бслуговування інвалідів, ветеранів війни і праці та постраждалих внаслідок аварії на ЧАЕС управління  соціального захисту населення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ісімова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ченко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комунального закладу «Центр первинної медико-санітарної допомоги Роменського району Сумської області»         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іщенко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Роменської міської громадської організації «Інваліди Чорнобиля» (за згодою)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</w:t>
              <w:tab/>
              <w:t>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ат                                    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ов                                       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омунального закладу «Роменський районний організаційно-методичний центр культури і мистецтва» Роменської районної ради Сумської області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соці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Ромен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О.М.Да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12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4.02.2016 № 44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, пов’язаних з 30-ми роковинами Чорнобильської катастрофи, у Роменському район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02"/>
        <w:gridCol w:w="1679"/>
        <w:gridCol w:w="38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виконання заход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мітинги-реквієми пам’яті загиблих і померлих внаслідок Чорнобильської катастрофи та покладання квітів біля пам’ятних знаків загиблим учасникам ліквідації наслідків аварії на ЧАЕС і висвітлення цих заходів в засобах масової інформації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квіт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забезпечення доступу до публічної інформації та комунікацій з громадськістю апарату Роменської районної державної адміністрації, управління соціального захисту населення Роменської районної державної адміністрації, виконавчі комітети сільських рад із залученням районних громадських організаці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урочисті зустрічі з представниками громадських організацій, особами, постраждалими внаслідок аварії на ЧАЕС, нагородження окремих їх представників заохочувальними відзнаками, грамотами та подякам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квітн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забезпечення доступу до публічної інформації та комунікацій з громадськістю апарату Роменської районної державної адміністрації,  виконавчі комітети сільських рад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устрічі з особами, постраждалими внаслідок аварії на ЧАЕС, дітьми-інвалідами і сиротами з числа потерпілих внаслідок Чорнобильської катастрофи з метою виявлення соціальних проблем та визначення шляхів їх розв’яз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-квітен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, 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 із залученням громадських організаці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увати надання матеріальної допомоги особам, які стали інвалідами внаслідок Чорнобильської катастрофи, дітям-сиротам, сім’ям загиблих за рахунок коштів місцевих бюджетів та інших джерел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вання, не заборонених чинним законодавств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своєчасне проведення компенсаційних виплат за програмами соціального захисту громадян, які постраждали внаслідок Чорнобильської катастрофи, передбачених Законом України «Про статус та соціальний захист громадян, які постраждали внаслідок Чорнобильської катастрофи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6 рок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стеження умов проживання громадян, постраждалих внаслідок Чорнобильської катастрофи, особливо з числа інвалідів, вжити заходів щодо вирішення проблемних питань, виявлених під час обстежен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6 рок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, Роменський районний центр соціальних служб для сім’ї, дітей та молоді, виконавчі комітети сільських р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благоустрій території біля пам’ятників загиблим і померлим внаслідок аварії на Чорнобильській АЕ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.04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і комітети сільських р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організацію оздоровлення громадян, які постраждали внаслідок Чорнобильської катастроф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6 рок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 навчальних закладах району інформаційно-просвітницькі заходи, тематичні уроки, виховні години, бесіди з теми Чорнобильської трагеді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6 рок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, молоді та спорту Роменської районної державної адміністрації, виконавчі  комітети сільських р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бібліотечних закладах району оформити виставки книжково-ілюстрованого матеріал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16 рок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Роменський районний організаційно-методичний центр культури і мистецтва» Роменської районної ради Сумської області, виконавчі  комітети сільських р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широкого висвітлення у засобах масової інформації заходів, пов’язаних із 30-ми роковинами Чорнобильської катастроф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, сектор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02"/>
        <w:gridCol w:w="1679"/>
        <w:gridCol w:w="3877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тематичних, інформаційно-просвітницьких заходів, присвячених 30-м роковинам Чорнобильської катастроф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, сектор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соці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исту населення Ромен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О.М.Да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323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24.02.2016                                                     м. Ромни                                                     № 44-ОД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3"/>
    <w:qFormat/>
    <w:rPr>
      <w:sz w:val="27"/>
      <w:szCs w:val="27"/>
      <w:lang w:bidi="ar-SA"/>
    </w:rPr>
  </w:style>
  <w:style w:type="character" w:styleId="12">
    <w:name w:val="Основной текст (12)_"/>
    <w:basedOn w:val="Style13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cs="Antiqua;Arial Narrow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1">
    <w:name w:val="Знак Знак1 Знак"/>
    <w:basedOn w:val="Normal"/>
    <w:qFormat/>
    <w:pPr/>
    <w:rPr>
      <w:rFonts w:ascii="Verdana" w:hAnsi="Verdana" w:eastAsia="MS Mincho;‚l‚r –¾’©" w:cs="Verdana"/>
      <w:color w:val="000000"/>
      <w:sz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00:00Z</dcterms:created>
  <dc:creator>User</dc:creator>
  <dc:description/>
  <cp:keywords/>
  <dc:language>en-US</dc:language>
  <cp:lastModifiedBy>User</cp:lastModifiedBy>
  <cp:lastPrinted>2016-02-24T15:08:00Z</cp:lastPrinted>
  <dcterms:modified xsi:type="dcterms:W3CDTF">2016-02-25T11:26:00Z</dcterms:modified>
  <cp:revision>8</cp:revision>
  <dc:subject/>
  <dc:title> </dc:title>
</cp:coreProperties>
</file>