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4.03.2016                                                     м. Ромни                                                       № 8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909952016, НВ-590291005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>технічну документацію із землеустрою щодо встановлення меж земельних ділянок в натурі (на місцевості) Калюжному Василю Пилиповичу загальною площею 3,6449 гектара, в тому числі рілля – 3,2725 гектара (кадастровий номер 5924188800:02:002:0013), сіножаті – 0,3724 гектара (кадастровий номер 5924188800:02:002:0233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29:00Z</dcterms:created>
  <dc:creator>Сорока</dc:creator>
  <dc:description/>
  <cp:keywords/>
  <dc:language>en-US</dc:language>
  <cp:lastModifiedBy>Larisa</cp:lastModifiedBy>
  <cp:lastPrinted>2016-03-23T10:26:00Z</cp:lastPrinted>
  <dcterms:modified xsi:type="dcterms:W3CDTF">2016-03-25T13:24:00Z</dcterms:modified>
  <cp:revision>4</cp:revision>
  <dc:subject/>
  <dc:title> </dc:title>
</cp:coreProperties>
</file>