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внесення змін до складу консультативної ради з питань соціального захисту громадян, які постраждали внаслідок Чорнобильської катастрофи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23, пункту 9 статті 39 Закону України «Про місцеві державні адміністрації», у зв'язку з кадровими змінами у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Роменської районної державної адміністрації від 27.12.2011 № 1001 «Про утворення консультативної ради з питань соціального захисту громадян, які постраждали внаслідок Чорнобильської катастрофи»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ло чинність розпорядження голови Роменської районної державної адміністрації від 23.11.2015 № 290-ОД «Про внесення змін до складу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ind w:left="6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5.04.2016 № 128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х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оменської районної державної адміністрації, голова консультативної ради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перший заступник голови консультативної ради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ради, заступник голови консультативної рад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 соціального захисту населення Роменської районної державної адміністрації, секретар консультативної ради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об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днаного управління Пенсійного фонду України Сумської області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ind w:left="-5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ий                                -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ind w:left="-5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оменської міської громадської організації «Інваліди Чорнобиля» (за згодою)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           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Ромен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О.М.Да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4.2016                                                       м. Ромни                                            № 128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4:00Z</dcterms:created>
  <dc:creator>User</dc:creator>
  <dc:description/>
  <cp:keywords/>
  <dc:language>en-US</dc:language>
  <cp:lastModifiedBy>User</cp:lastModifiedBy>
  <cp:lastPrinted>2015-11-20T15:30:00Z</cp:lastPrinted>
  <dcterms:modified xsi:type="dcterms:W3CDTF">2016-04-26T11:02:00Z</dcterms:modified>
  <cp:revision>3</cp:revision>
  <dc:subject/>
  <dc:title> </dc:title>
</cp:coreProperties>
</file>