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внесення змін до склад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ої комісії з визначення даних про заробітну плату працівників за роботу в зоні відчуження 1986-1990 роках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23, пункту 9 статті 39 Закону України «Про місцеві державні адміністрації», у зв'язку з кадровими змінами у Роменській районній державній адміністрації та територіальних органах виконавчої влади Роменського район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складу районної комісії з визначення даних про заробітну плату працівників за роботу в зоні відчуження 1986-1990 роках, утвореної розпорядженням голови Роменської районної державної адміністрації від 28.11.2012 № 822-ОД «Про районну комісію з визначення даних про заробітну плату працівників за роботу в зоні відчуження в 1986-1990 роках», затвердивши її новий склад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знати таким, що втратив чинність склад районної комісії з визначення даних про заробітну плату працівників за роботу в зоні відчуження 1986-1990 роках, затверджений розпорядженням голови Роменської районної державної адміністрації від 23.11.2015 № 291-ОД «Про внесення змін д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ладу районної комісії з визначення даних про заробітну плату працівників за роботу в зоні відчуження в 1986-1990 роках</w:t>
      </w:r>
      <w:r>
        <w:rPr>
          <w:rFonts w:cs="Times New Roman" w:ascii="Times New Roman" w:hAnsi="Times New Roman"/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spacing w:lineRule="auto" w:line="360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88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12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spacing w:lineRule="auto" w:line="360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4.2016  № 129-ОД</w:t>
      </w:r>
    </w:p>
    <w:p>
      <w:pPr>
        <w:pStyle w:val="Normal"/>
        <w:spacing w:lineRule="auto" w:line="360"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визначення даних про заробітну плату працівників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оботу в зоні відчуження в 1986-1990 роках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561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вердієва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Леонідівна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і праці та постраждалих внаслідок аварії на ЧАЕС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й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олодимир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Роменського об’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єднаного управління Пенсійного фонду України Сумської област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Григор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іщенко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Петрович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громадської організації «Інваліди Чорнобиля»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ара Віталії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орова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Анатолії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архівного відділу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екал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Олександр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нагляду за правильністю призначення (перерахунку) та виплати пенсій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менко </w:t>
            </w:r>
          </w:p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  <w:tab w:val="left" w:pos="7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та соціально-трудових відносин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08"/>
          <w:tab w:val="left" w:pos="6480" w:leader="none"/>
          <w:tab w:val="left" w:pos="708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управління соціальног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хисту населення Роменської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  <w:tab/>
        <w:t>О.М.Дац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14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5.04.2016                                                      м. Ромни                                            № 129-ОД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40:00Z</dcterms:created>
  <dc:creator>User</dc:creator>
  <dc:description/>
  <cp:keywords/>
  <dc:language>en-US</dc:language>
  <cp:lastModifiedBy>User</cp:lastModifiedBy>
  <cp:lastPrinted>2016-04-26T08:44:00Z</cp:lastPrinted>
  <dcterms:modified xsi:type="dcterms:W3CDTF">2016-04-26T11:13:00Z</dcterms:modified>
  <cp:revision>6</cp:revision>
  <dc:subject/>
  <dc:title> </dc:title>
</cp:coreProperties>
</file>