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07.2016                                                    м. Ромни                                                     № 213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 xml:space="preserve"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 та </w:t>
      </w:r>
      <w:r>
        <w:rPr>
          <w:bCs/>
          <w:sz w:val="28"/>
          <w:szCs w:val="28"/>
          <w:lang w:val="uk-UA" w:eastAsia="ru-RU"/>
        </w:rPr>
        <w:t>Роменському ВП (м. Ромни) ГУНП в Сумській област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29.01.2016 № 13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096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</w:t>
      </w:r>
      <w:r>
        <w:rPr>
          <w:bCs/>
          <w:sz w:val="28"/>
          <w:szCs w:val="28"/>
          <w:lang w:val="uk-UA" w:eastAsia="ru-RU"/>
        </w:rPr>
        <w:t>25.07.2016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>№ 213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комісії з питань захисту прав дитини</w:t>
      </w:r>
    </w:p>
    <w:tbl>
      <w:tblPr>
        <w:tblW w:w="9414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245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spacing w:lineRule="auto" w:line="360"/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лоха 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тарінов 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кова 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ісімова 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едмідь Віталіна Олекс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ебенюк 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аценко 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яченко Олен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гамула Юлія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лименко Андрій Борис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заченко 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омот 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емко Микола Вікт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епаненко Зінаїда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шко 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Шкурат 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Керівник апара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Роменської </w:t>
            </w:r>
            <w:r>
              <w:rPr>
                <w:b/>
                <w:sz w:val="28"/>
                <w:szCs w:val="28"/>
                <w:lang w:val="uk-UA" w:eastAsia="ru-RU"/>
              </w:rPr>
              <w:t>район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державної адміністрації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Начальник служби у справах дітей Роменської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b/>
                <w:bCs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голови</w:t>
            </w:r>
            <w:r>
              <w:rPr>
                <w:bCs/>
                <w:color w:val="FF000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житлово-комунального господарства, будівництва, цивільного захисту та інфраструктури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иконуючий обов’язки начальника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имчасово виконуючий обов’язки начальника Роменського ВП (м. Ромни) ГУНП в Сумській області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 агропромислового розвитк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84" w:leader="none"/>
                <w:tab w:val="left" w:pos="32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З.В. Степа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4:00Z</dcterms:created>
  <dc:creator>RDA</dc:creator>
  <dc:description/>
  <cp:keywords/>
  <dc:language>en-US</dc:language>
  <cp:lastModifiedBy>User</cp:lastModifiedBy>
  <cp:lastPrinted>2016-07-27T13:31:00Z</cp:lastPrinted>
  <dcterms:modified xsi:type="dcterms:W3CDTF">2016-07-27T10:35:00Z</dcterms:modified>
  <cp:revision>4</cp:revision>
  <dc:subject/>
  <dc:title> </dc:title>
</cp:coreProperties>
</file>