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26.09.2016                </w:t>
      </w:r>
      <w:r>
        <w:rPr>
          <w:b/>
          <w:bCs/>
        </w:rPr>
        <w:t xml:space="preserve">                                   м. Ромни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278-ОД</w:t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Про затвердження Положення про відділ організації діяльності центру надання адміністративних послуг апарату Роменської районної   державної  адміністрації </w:t>
      </w:r>
    </w:p>
    <w:p>
      <w:pPr>
        <w:pStyle w:val="Normal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статей</w:t>
      </w:r>
      <w:r>
        <w:rPr>
          <w:sz w:val="28"/>
          <w:szCs w:val="28"/>
          <w:lang w:val="uk-UA"/>
        </w:rPr>
        <w:t xml:space="preserve"> 6, 39, 44 Закону України «Про місцеві державні адміністрації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. № 179 «</w:t>
      </w:r>
      <w:r>
        <w:rPr>
          <w:bCs/>
          <w:sz w:val="28"/>
          <w:szCs w:val="28"/>
          <w:shd w:fill="FFFFFF" w:val="clear"/>
          <w:lang w:val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sz w:val="28"/>
          <w:szCs w:val="28"/>
          <w:lang w:val="uk-UA"/>
        </w:rPr>
        <w:t>»,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</w:t>
      </w:r>
      <w:r>
        <w:rPr>
          <w:bCs/>
          <w:sz w:val="28"/>
          <w:szCs w:val="28"/>
          <w:lang w:val="uk-UA"/>
        </w:rPr>
        <w:t xml:space="preserve"> на виконання розпорядження голови Роменської районної державної адміністрації від 22.06.2016 № 191-ОД «Про затвердження граничної чисельності і структури апарату та структурних підрозділів Роменської районної державної адміністрації</w:t>
      </w:r>
      <w:r>
        <w:rPr>
          <w:spacing w:val="-6"/>
          <w:sz w:val="28"/>
          <w:szCs w:val="28"/>
          <w:lang w:val="uk-UA"/>
        </w:rPr>
        <w:t>» зі змін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897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Затвердити Положення </w:t>
      </w:r>
      <w:r>
        <w:rPr>
          <w:sz w:val="28"/>
          <w:szCs w:val="28"/>
          <w:lang w:val="uk-UA"/>
        </w:rPr>
        <w:t>про відділ організації діяльності центру надання адміністративних послуг апарату Роменської районної державної адміністрації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ункт 3 розпорядження голови Роменської районної державної адміністрації від 31.03.2016 року № 98-ОД «Про затвердження Положення про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Дане розпорядження набирає чинності з 01.09.2016 ро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9.2016  № 278-ОД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організації діяльності центру надання адміністративних послуг апарату Роменської районної 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діл організації діяльності центру надання адміністративних послуг апарату Роменської районної державної адміністрації (далі - відділ) є структурним підрозділом апарату Роменської районної державної адміністрації, входить до її складу і в порядку, встановленому законом, забезпечує реалізацію повноваження у сфері у сфері надання адміністративних послуг на території </w:t>
      </w:r>
      <w:r>
        <w:rPr>
          <w:sz w:val="28"/>
          <w:szCs w:val="28"/>
          <w:lang w:val="uk-UA" w:eastAsia="uk-UA"/>
        </w:rPr>
        <w:t>Роменс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діл підпорядковується безпосередньо голові Роменської районної державної адміністрації, а з питань здійснення матеріально-технічного та організаційного забезпечення діяльності центру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 </w:t>
      </w:r>
      <w:r>
        <w:rPr>
          <w:sz w:val="28"/>
          <w:szCs w:val="28"/>
          <w:lang w:val="uk-UA"/>
        </w:rPr>
        <w:t xml:space="preserve">при Роменській районній державній адміністрації - 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 у своїй діяльності керується Конституцією України, актами Президента України, Кабінету Міністрів України, актами законодавства України, що регулюють відносини </w:t>
      </w:r>
      <w:r>
        <w:rPr>
          <w:color w:val="000000"/>
          <w:sz w:val="28"/>
          <w:szCs w:val="28"/>
          <w:lang w:val="uk-UA"/>
        </w:rPr>
        <w:t>у сфері надання адміністративних послуг,</w:t>
      </w:r>
      <w:r>
        <w:rPr>
          <w:sz w:val="28"/>
          <w:szCs w:val="28"/>
          <w:lang w:val="uk-UA"/>
        </w:rPr>
        <w:t xml:space="preserve"> розпорядженнями голів Сумської обласної та Роменської районної державних адміністрацій, Регламентом Роменської районної державної адміністрації, інструкцією з діловодства, положенням про центр надання адміністративних послуг при Роменській районній державній адміністрації та його регламентом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не має статусу юридичної особи публічного пра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завданнями відділу є забезпечення реалізації на території Роменського району державної політики у сфері надання адміністратив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Відділ </w:t>
      </w:r>
      <w:r>
        <w:rPr>
          <w:color w:val="000000"/>
          <w:sz w:val="28"/>
          <w:szCs w:val="28"/>
          <w:lang w:val="uk-UA"/>
        </w:rPr>
        <w:t>відповідно до визначених галузевих повноважень</w:t>
      </w:r>
      <w:r>
        <w:rPr>
          <w:sz w:val="28"/>
          <w:szCs w:val="28"/>
          <w:lang w:val="uk-UA"/>
        </w:rPr>
        <w:t xml:space="preserve"> виконує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є адміністративні послуги у випадках, передбачених закон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обляє проекти розпоряджень голови Роменської районної державної адміністрації, у визначених законом випадках - проекти нормативно-правових актів з питань реалізації галузевих повноваж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бере участь у підготовці звітів голови місцевої держадміністрації для їх розгляду на сесії Роме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захист персональних даних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надає суб’єктам звернень вичерпну інформацію та консультації щодо вимог та порядку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иймає від суб’єктів звернень документи, необхідні для надання адміністративних послуг, реєструє їх та подає документи (їх копії) відповідним суб’єктам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реєструє у базі даних заяви та передає їх і електронні копії оригіналів документів на розгляд суб’єкту державної реєстрації прав за допомогою програмних засобів ведення Державного реєстру прав та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видає суб’єктам звернень інформацію з Державного реєстру прав та Єдиного державного реєстру юридичних осіб, фізичних осіб-підприємців та громадських формувань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идає суб’єктам звернень результати надання адміністративних послуг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організаційно забезпечує надання адміністративних послуг суб’єктами надання адміністративних послуг шляхом взаємодії з суб’єктами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здійснює контроль за додержанням суб’єктами надання адміністративних послуг термінів розгляду справ та прийняття рішень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здійснює складення протоколів про адміністративні правопорушення у випадках, передбачених законом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здійснює розгляд справ про адміністративні правопорушення та накладення стягн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виконує інші завдання, передбачені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 для здійснення повноважень та виконання завдань, що визначені,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оменської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носити в установленому порядку пропозиції щодо удосконалення роботи Роменської районної державної адміністрації у сфері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кликати в установленому порядку наради, проводити семінари та конференції з питань, що належать до їх компетенції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bookmarkStart w:id="0" w:name="_GoBack"/>
      <w:bookmarkEnd w:id="0"/>
      <w:r>
        <w:rPr>
          <w:sz w:val="28"/>
          <w:szCs w:val="28"/>
          <w:lang w:val="uk-UA"/>
        </w:rPr>
        <w:t xml:space="preserve">безоплатно одержувати від суб’єкта надання адміністративних послуг, державних органів, </w:t>
      </w:r>
      <w:r>
        <w:rPr>
          <w:rStyle w:val="Spelle"/>
          <w:sz w:val="28"/>
          <w:szCs w:val="28"/>
          <w:lang w:val="uk-UA"/>
        </w:rPr>
        <w:t>органів</w:t>
      </w:r>
      <w:r>
        <w:rPr>
          <w:sz w:val="28"/>
          <w:szCs w:val="28"/>
          <w:lang w:val="uk-UA"/>
        </w:rPr>
        <w:t xml:space="preserve"> влади Автономної Республіки Крим, органів місцевого самоврядування, підприємств, установ або організацій, що належать до сфери їх управління, документи та інформацію, пов’язані з наданням таких послуг, в установленому законом поряд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формувати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Відділ в установленому законодавством порядку та у межах повноважень при вирішенні питань, які належать до його компетенції, взаємодіє </w:t>
      </w:r>
      <w:r>
        <w:rPr>
          <w:color w:val="000000"/>
          <w:sz w:val="28"/>
          <w:szCs w:val="28"/>
          <w:lang w:val="uk-UA"/>
        </w:rPr>
        <w:t xml:space="preserve">з іншими структурними підрозділами, апаратом </w:t>
      </w:r>
      <w:r>
        <w:rPr>
          <w:rStyle w:val="Rvts23"/>
          <w:color w:val="000000"/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рганами місцевого самоврядування,</w:t>
      </w:r>
      <w:r>
        <w:rPr>
          <w:sz w:val="28"/>
          <w:szCs w:val="28"/>
          <w:lang w:val="uk-UA"/>
        </w:rPr>
        <w:t xml:space="preserve"> суб’єктами надання адміністративних послуг з метою організації надання адміністративних послуг у найкоротший строк та за мінімальної кількості відвідувань суб’єктів звернень, спрощення процедури отримання адміністративних послуг та поліпшення якості їх над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ідділ очолює начальник відділу, що призначається на посаду та звільняється з посади головою Роменської районної державної адміністрації згідно із законодавством про державну служб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чальник відділу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) здійснює керівництво відділом та центром </w:t>
      </w:r>
      <w:r>
        <w:rPr>
          <w:color w:val="000000"/>
          <w:sz w:val="28"/>
          <w:szCs w:val="28"/>
          <w:lang w:val="uk-UA"/>
        </w:rPr>
        <w:t>надання адміністративних послуг при Роменській районній державній адміністрації,</w:t>
      </w:r>
      <w:r>
        <w:rPr>
          <w:sz w:val="28"/>
          <w:szCs w:val="28"/>
          <w:lang w:val="uk-UA"/>
        </w:rPr>
        <w:t xml:space="preserve"> несе персональну відповідальність за організацію та результати їх діяльності, сприяє створенню у них належних умов праці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) подає на затвердження голові Роменської районної державної адміністрації положення про відділ та про центр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 </w:t>
      </w:r>
      <w:r>
        <w:rPr>
          <w:sz w:val="28"/>
          <w:szCs w:val="28"/>
          <w:lang w:val="uk-UA"/>
        </w:rPr>
        <w:t>при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) затвердж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працівників відділу та розподіляє обов’язки між ним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відділу, вносить пропозиції щодо формування планів роботи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труктурного підрозділу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вітує перед головою місцевої держадміністрації про виконання покладених на структурний підрозділ завдань та затверджених планів робот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структурного підрозділу, та розробляє проекти відповідних рі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едставляє інтереси структурного підрозділу у взаємовідносинах з іншими структурними підрозділами місцевої 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" w:name="n70"/>
      <w:bookmarkEnd w:id="1"/>
      <w:r>
        <w:rPr>
          <w:sz w:val="28"/>
          <w:szCs w:val="28"/>
          <w:lang w:val="uk-UA"/>
        </w:rPr>
        <w:t>10) 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" w:name="n71"/>
      <w:bookmarkEnd w:id="2"/>
      <w:r>
        <w:rPr>
          <w:sz w:val="28"/>
          <w:szCs w:val="28"/>
          <w:lang w:val="uk-UA"/>
        </w:rPr>
        <w:t>11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підписує службові листи, доповідні записки, довідки і документи інформаційного, довідкового або аналітичного характеру, створені у відділі для внутрішнього використання у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еде ділове листування з іншими органами, установами та організаціями з питань, що належать до компетенції відді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організовує діяльність центру надання адміністративних послуг при Роменській районній державній адміністрації (далі – центру), у тому числі щодо взаємодії із суб’єктами надання адміністративних послуг, вживає заходів до підвищення ефективності роботи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координує діяльність адміністраторів центру, контролює якість та своєчасність виконання ними обов’яз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організовує інформаційне забезпечення роботи центру, роботу із засобами масової інформації, визначає зміст та час проведення інформаційн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прияє створенню належних умов праці у центрі, вносить пропозиції голові Роменської районної державної адміністрації щодо матеріально-технічного забезпечення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розглядає скарги на діяльність чи бездіяльність адміністратор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контроль за додержанням посадовими особами суб’єктів надання адміністративних послуг строків розгляду заяв щодо надання адміністративної послуги, вимагає вжиття заходів щодо усунення виявлених пору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складає протоколи про адміністративні правопорушення у випадках, передбачених закон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може здійснювати функції адміністр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) </w:t>
      </w:r>
      <w:r>
        <w:rPr>
          <w:sz w:val="28"/>
          <w:szCs w:val="28"/>
        </w:rPr>
        <w:t>здійснює інші повноваження, визначені законом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аничну чисельність, фонд оплати праці працівників відділу визначає голова Роменської районної державної адміністрації у межах відповідних бюджетних призначень.</w:t>
      </w:r>
      <w:bookmarkStart w:id="3" w:name="n80"/>
      <w:bookmarkEnd w:id="3"/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1. Штатний розпис та кошторис відділу затверджує голова Роменської районної державної адміністрації за пропозицією начальника відділ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228-2002-п/paran14" \l "n1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их постановою Кабінету Міністрів України від 28 лютого 2002 р. № 228</w:t>
      </w:r>
      <w:r>
        <w:rPr>
          <w:rStyle w:val="Rvts23"/>
          <w:sz w:val="28"/>
          <w:szCs w:val="28"/>
          <w:lang w:val="uk-UA"/>
        </w:rPr>
        <w:t xml:space="preserve"> «Про затвердження Порядку складання, розгляду, затвердження та основних вимог до виконання кошторисів бюджетних установ».</w:t>
      </w:r>
    </w:p>
    <w:p>
      <w:pPr>
        <w:pStyle w:val="Normal"/>
        <w:spacing w:lineRule="auto" w:line="360"/>
        <w:ind w:firstLine="709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відділу орган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центру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ор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А.М. Габреля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Rvts44">
    <w:name w:val="rvts44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Rvts0">
    <w:name w:val="rvts0"/>
    <w:qFormat/>
    <w:rPr/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2">
    <w:name w:val=" Знак Знак2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37:00Z</dcterms:created>
  <dc:creator>User</dc:creator>
  <dc:description/>
  <cp:keywords/>
  <dc:language>en-US</dc:language>
  <cp:lastModifiedBy>User</cp:lastModifiedBy>
  <cp:lastPrinted>2016-09-12T15:35:00Z</cp:lastPrinted>
  <dcterms:modified xsi:type="dcterms:W3CDTF">2016-09-26T14:37:00Z</dcterms:modified>
  <cp:revision>4</cp:revision>
  <dc:subject/>
  <dc:title> </dc:title>
</cp:coreProperties>
</file>