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6.10.2016                                                  м. Ромни                                                       № 318-ОД</w:t>
      </w:r>
    </w:p>
    <w:p>
      <w:pPr>
        <w:pStyle w:val="Normal"/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21.12.2010 № 763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Внести зміни до розпорядження голови Роменської районної державної адміністрації від 21.12.2010 № 763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Василівської сільської ради» замінивши в пункті 2 додатку до даного розпорядження слова «Лашин Дмитро Миколайович» словами «Лашин Дмитро Вікторович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У зв’язку з відсутністю встановленого терміну, р</w:t>
      </w:r>
      <w:r>
        <w:rPr>
          <w:bCs/>
          <w:sz w:val="28"/>
          <w:szCs w:val="28"/>
        </w:rPr>
        <w:t xml:space="preserve">озпорядження голови Роменської районної державної адміністрації від 21.12.2010 № 763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Василівської сільської ради»  вважати чин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" w:hAnsi="Courier New;Arial" w:cs="Courier New;Arial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4:00Z</dcterms:created>
  <dc:creator>Сорока</dc:creator>
  <dc:description/>
  <cp:keywords/>
  <dc:language>en-US</dc:language>
  <cp:lastModifiedBy>User</cp:lastModifiedBy>
  <cp:lastPrinted>2016-10-12T09:33:00Z</cp:lastPrinted>
  <dcterms:modified xsi:type="dcterms:W3CDTF">2016-10-26T10:12:00Z</dcterms:modified>
  <cp:revision>4</cp:revision>
  <dc:subject/>
  <dc:title> </dc:title>
</cp:coreProperties>
</file>