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6.10.2016                                                    м. Ромни                                                      № 319-ОД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right="54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розпорядження голови Роменської районної державної адміністрації від 19.03.2010 № 152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>адміністрації», на підставі статей 17, 33, 79-1, 118, 122 Земельного кодексу України, у зв’язку з технічно допущеною помилкою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 xml:space="preserve">Внести зміни до розпорядження голови Роменської районної державної адміністрації від 19.03.2010 № 152 «Про </w:t>
      </w:r>
      <w:r>
        <w:rPr>
          <w:sz w:val="28"/>
          <w:szCs w:val="28"/>
        </w:rPr>
        <w:t>дозвіл на виготовлення проекту землеустрою щодо відведення земельних ділянок громадянам для ведення особистого селянського господарства на території Василівської сільської ради» замінивши в пункті 2 додатку до даного розпорядження слова «Загурський Руслан Володимирович» словами «Загурський Руслан Вадимович»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. У зв’язку з відсутністю встановленого терміну, р</w:t>
      </w:r>
      <w:r>
        <w:rPr>
          <w:bCs/>
          <w:sz w:val="28"/>
          <w:szCs w:val="28"/>
        </w:rPr>
        <w:t xml:space="preserve">озпорядження голови Роменської районної державної адміністрації від 19.03.2010 № 152 «Про </w:t>
      </w:r>
      <w:r>
        <w:rPr>
          <w:sz w:val="28"/>
          <w:szCs w:val="28"/>
        </w:rPr>
        <w:t>дозвіл на виготовлення проекту землеустрою щодо відведення земельних ділянок громадянам для ведення особистого селянського господарства на території Василівської сільської ради»  вважати чинни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b/>
      <w:bCs/>
      <w:sz w:val="28"/>
      <w:szCs w:val="28"/>
      <w:lang w:val="uk-UA"/>
    </w:rPr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Antiqua;Arial Narrow" w:hAnsi="Antiqua;Arial Narrow" w:cs="Antiqua;Arial Narrow"/>
      <w:sz w:val="26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2:25:00Z</dcterms:created>
  <dc:creator>Сорока</dc:creator>
  <dc:description/>
  <cp:keywords/>
  <dc:language>en-US</dc:language>
  <cp:lastModifiedBy>User</cp:lastModifiedBy>
  <cp:lastPrinted>2015-04-09T14:14:00Z</cp:lastPrinted>
  <dcterms:modified xsi:type="dcterms:W3CDTF">2016-10-27T04:45:00Z</dcterms:modified>
  <cp:revision>3</cp:revision>
  <dc:subject/>
  <dc:title> </dc:title>
</cp:coreProperties>
</file>