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27.07.2016                                                     м. Ромни                                                     № 214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ind w:righ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утворення робочої групи з вивчення питань законності надрокористування та визначення місць незаконного видобутку корисних копалин місцевого значення на території Роменського району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16, 21, 25, 39 Закону України «Про місцеві державні адміністрації», статей 16, 20</w:t>
      </w:r>
      <w:r>
        <w:rPr>
          <w:sz w:val="28"/>
          <w:szCs w:val="28"/>
          <w:vertAlign w:val="superscript"/>
          <w:lang w:val="uk-UA"/>
        </w:rPr>
        <w:t>4</w:t>
      </w:r>
      <w:r>
        <w:rPr>
          <w:sz w:val="28"/>
          <w:szCs w:val="28"/>
          <w:lang w:val="uk-UA"/>
        </w:rPr>
        <w:t xml:space="preserve"> Закону України «Про охорону навколишнього природного середовища», статті 11 Кодексу України про надра та розпорядження голови Сумської обласної державної адміністрації від 05.07.2016 № 346-ОД «Про проведення інвентаризації місць незаконного видобутку корисних копалин місцевого значення на території Сумської області», з метою забезпечення на території Роменського району дотримання чинного законодавства у сфері геологічного вивчення, використання та охорони надр:</w:t>
      </w:r>
      <w:bookmarkStart w:id="0" w:name="n3"/>
      <w:bookmarkEnd w:id="0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Утворити робочу групу з вивчення питання законності надрокористування та визначення переліків місць можливого незаконного видобутку корисних копалин місцевого значення на території Роменського району (далі – робоча група) та затвердити її склад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Робочій групі за результатами роботи надати інформацію та пропозиції щодо попередження незаконного користування надрами Департаменту екології та охорони природних ресурсів адміністрації до 31.07.201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 Контроль за виконанням цього розпорядження покласти на заступника голови Роменської районної державної адміністрації Журенко Н.М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В.О. Білох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ind w:left="5580" w:hanging="0"/>
        <w:rPr>
          <w:bCs/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  <w:lang w:val="uk-UA"/>
        </w:rPr>
        <w:t>27.07.2016 № 214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 з вивчення питань законності надрокористування та визначення місць незаконного видобутку корисних копалин місцевого значення на території Ромен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Журенко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ко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ікт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ка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агропромислового розвитку Роменської районної державної адміністрації, секретар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штань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ржівської сільськ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жва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атол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Державного земельного кадастру управління Держгеокадастру у Роменському районі Сумської області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иленко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Бобрицької сільськ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юридичного відділу Роменської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ицький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житлово-комунального господарства, будівництва, цивільного захисту та інфраструктури Роменської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рамець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чеслав Леонід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устовійтівської сільської ради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napToGrid w:val="false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голови Ромен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>Н.М. Жур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гропромислового розвит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М.В. Семко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284" w:top="1134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jc w:val="center"/>
      <w:rPr>
        <w:color w:val="FFFFFF"/>
        <w:lang w:val="uk-UA"/>
      </w:rPr>
    </w:pPr>
    <w:r>
      <w:rPr>
        <w:color w:val="FFFFFF"/>
        <w:lang w:val="uk-UA"/>
      </w:rPr>
    </w:r>
  </w:p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jc w:val="center"/>
      <w:rPr>
        <w:color w:val="FFFFFF"/>
        <w:lang w:val="uk-UA"/>
      </w:rPr>
    </w:pPr>
    <w:r>
      <w:rPr>
        <w:color w:val="FFFFFF"/>
        <w:lang w:val="uk-UA"/>
      </w:rPr>
      <w:t>22222222</w:t>
    </w:r>
    <w:r>
      <mc:AlternateContent>
        <mc:Choice Requires="wps">
          <w:drawing>
            <wp:anchor behindDoc="0" distT="93345" distB="93345" distL="0" distR="0" simplePos="0" locked="0" layoutInCell="1" allowOverlap="1" relativeHeight="0">
              <wp:simplePos x="0" y="0"/>
              <wp:positionH relativeFrom="page">
                <wp:posOffset>3938270</wp:posOffset>
              </wp:positionH>
              <wp:positionV relativeFrom="paragraph">
                <wp:posOffset>26035</wp:posOffset>
              </wp:positionV>
              <wp:extent cx="23749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.65pt;mso-wrap-distance-left:0pt;mso-wrap-distance-right:0pt;mso-wrap-distance-top:7.35pt;mso-wrap-distance-bottom:7.35pt;margin-top:2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0"/>
      <w:jc w:val="center"/>
      <w:outlineLvl w:val="0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lang w:val="en-US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5">
    <w:name w:val=" Знак Знак5"/>
    <w:qFormat/>
    <w:rPr>
      <w:b/>
      <w:sz w:val="22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left="594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eastAsia="Batang;¹ÙÅÁ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01:00Z</dcterms:created>
  <dc:creator>user</dc:creator>
  <dc:description/>
  <cp:keywords/>
  <dc:language>en-US</dc:language>
  <cp:lastModifiedBy>User</cp:lastModifiedBy>
  <cp:lastPrinted>2016-07-26T10:56:00Z</cp:lastPrinted>
  <dcterms:modified xsi:type="dcterms:W3CDTF">2016-07-27T11:22:00Z</dcterms:modified>
  <cp:revision>23</cp:revision>
  <dc:subject/>
  <dc:title>__________________                            Ромни                              №___________</dc:title>
</cp:coreProperties>
</file>