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9.2016                                                  м. Ромни                                                        № 280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орядок провадження органами опіки та піклування діяльності пов’язаної із захистом прав дитини, затвердженого постановою Кабінету  Міністрів України від 24 вересня 2008 р. № 866 «Питання діяльності органів опіки та піклування, пов’язаної із захистом прав дитини»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ідповідно до статей 6, 13, 39 Закону України «Про місцеві державні адміністрації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ою Кабінету Міністрів України від 24 вересня 2008 р. № 866 «Питання діяльності органів опіки та піклування, пов’язаної із захистом прав дитини», за результатами розгляду питання «</w:t>
      </w:r>
      <w:r>
        <w:rPr>
          <w:rFonts w:cs="Times New Roman" w:ascii="Times New Roman" w:hAnsi="Times New Roman"/>
          <w:sz w:val="28"/>
          <w:szCs w:val="28"/>
        </w:rPr>
        <w:t xml:space="preserve">Про порядок провадження органами опіки та піклування діяльності пов’язаної із захистом прав дитини, затвердженого постановою Кабінету Міністрів України від 24 вересня 2008 р. № 866 «Питання діяльності органів опіки та піклування, пов’язаної із захистом прав дитини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колегії Роменської районної державної адміністрації 27 вересня 2016 року: 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ачальникові служби у справах дітей Роменської районної державної адміністрації (Степаненко З.В.) провести семінар – навчання з структурними підрозділами Роменської районної державної адміністрації та виконкомами сільських рад стосовно діяльності органів опіки та піклування пов’язаної із захистом прав дитини до 1 листопада 2016 року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Головам виконавчих комітетів сільських рад: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здійснювати моніторинг ситуації в родинах стосовно дітей, які опинилися в складних життєвих обставинах, або залишились без батьківського піклування;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"/>
          <w:rFonts w:cs="Times New Roman" w:ascii="Times New Roman" w:hAnsi="Times New Roman"/>
          <w:sz w:val="28"/>
          <w:szCs w:val="28"/>
        </w:rPr>
        <w:t>2) своєчасно, при виникненні безпосередньої загрози життю або здоров</w:t>
      </w:r>
      <w:r>
        <w:rPr>
          <w:rStyle w:val="FontStyle"/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</w:rPr>
        <w:t xml:space="preserve">ю дитини, протягом одного дня прийняти рішення про негайне відібрання дитини у батьків, забезпечити її тимчасове влаштування та у день відібрання дитини письмово повідомити службу у справах діте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менської районної державної адміністрації;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) у разі відсутності житла у дитини-сироти або дитини позбавленої батьківського піклування після закінчення (припинення) її перебування під опікою, піклуванням, у прийомній сі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ї, дитячому будинку сімейного типу, медичному, навчальному, виховному закладі, іншому закладі або установі в яких проживають діти-сироти та діти, позбавлені батьківського піклування, позачергово забезпечувати її житловим приміщенням;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) виявляти дітей, переміщених з тимчасово окупованої території або району проведення антитерористичної операції, які залишились без батьківського піклування протягом доби здійснювати передачу їх службі у справах дітей Роменської районної державної адміністрації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Header"/>
        <w:tabs>
          <w:tab w:val="center" w:pos="4819" w:leader="none"/>
          <w:tab w:val="left" w:pos="7088" w:leader="none"/>
          <w:tab w:val="right" w:pos="963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Style15">
    <w:name w:val=" Знак Знак"/>
    <w:basedOn w:val="Style14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41:00Z</dcterms:created>
  <dc:creator>Sky123.Org</dc:creator>
  <dc:description/>
  <cp:keywords/>
  <dc:language>en-US</dc:language>
  <cp:lastModifiedBy>User</cp:lastModifiedBy>
  <cp:lastPrinted>2016-09-27T16:41:00Z</cp:lastPrinted>
  <dcterms:modified xsi:type="dcterms:W3CDTF">2016-09-28T06:23:00Z</dcterms:modified>
  <cp:revision>5</cp:revision>
  <dc:subject/>
  <dc:title> </dc:title>
</cp:coreProperties>
</file>