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090" cy="62928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er"/>
        <w:spacing w:lineRule="auto" w:line="360"/>
        <w:rPr>
          <w:lang w:val="uk-UA"/>
        </w:rPr>
      </w:pPr>
      <w:r>
        <w:rPr>
          <w:b/>
          <w:bCs/>
          <w:sz w:val="24"/>
          <w:szCs w:val="24"/>
          <w:lang w:val="uk-UA"/>
        </w:rPr>
        <w:t>27.10.2016                                                   м. Ромни                                                       № 321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0" w:right="53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Районної програми з реалізації Конвенції ООН про права дитини на 2017-2019 роки</w:t>
      </w:r>
    </w:p>
    <w:p>
      <w:pPr>
        <w:pStyle w:val="TextBodyIndent"/>
        <w:ind w:left="0" w:right="53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, 6, 13, 22, 23, 39 Закону України «Про місцеві державні адміністрації» з метою забезпечення оптимального функціонування цілісної системи захисту прав дітей, організації їх морального, фізичного та розумового розвитку, поліпшення соціальної підтримки сімей з дітьми, виховання відповідального батьківства та запобігання соціальному сирітству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проект Районної програми з реалізації Конвенції ООН про права дитини на 2017-2019 ро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 Внести проект Районної програми з реалізації Конвенції ООН про права дитини на 2017-2019 роки для затвердження на чергову сесію Роменської районної рад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В.О. Білоха</w:t>
      </w:r>
    </w:p>
    <w:p>
      <w:pPr>
        <w:pStyle w:val="Normal"/>
        <w:ind w:left="7080"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080"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Районна програма з реалізації Конвенції ООН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ро права дитини на 2017-2019 ро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Паспорт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sz w:val="28"/>
          <w:lang w:val="uk-UA"/>
        </w:rPr>
        <w:t>Районної програми з реалізації Конвенції ООН про права дитини на 2017-2019</w:t>
      </w:r>
      <w:r>
        <w:rPr/>
        <w:t xml:space="preserve"> роки (далі – Програма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</w:t>
              <w:br/>
              <w:t>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а районна державна адміністраці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районний центр соціальних служб для сім’ї дітей та молоді, Роменський відділ поліції Головного управління Національної поліції в Сумській області, відділ освіти, молоді та спорту Роменської районної державної адміністрації, виконавчі комітети сільських рад Роменського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7 – 2019 ро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  <w:lang w:val="uk-UA"/>
              </w:rPr>
              <w:t>Районний бюджет   –  54,0    тис. грн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  -   54,0 тис. грн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17"/>
      <w:bookmarkStart w:id="1" w:name="17"/>
      <w:bookmarkEnd w:id="1"/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uk-UA"/>
        </w:rPr>
        <w:t>2. Визначення проблеми, на розв’язання якої спрямована Програм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 останні два роки в районі спостерігається тенденція до зниження </w:t>
        <w:br/>
        <w:t>кількості дітей, які усиновлені іноземними громадянами, та зростання чисельності дітей, усиновлених громадянами України. Так протягом 2014- 2015 років було усиновлено 2 дітей громадянами України, усиновлено іноземними громадянами не було. На місцевому обліку з усиновлення станом на 01.10.2016 перебуває 18 дітей. Сформована база потенційних кандидатів в усиновителі, що налічує 1 подружню пар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дійснюючи моніторинг стану справ щодо влаштування дітей-сиріт та дітей, позбавлених батьківського піклування по Роменському району, спостерігається стійка тенденція до збільшення кількості дітей охоплених сімейними формами виховання. З 71 дітей даної категорії перебувають під опікою, піклуванням 40 дітей, 23 дітей – в прийомних сім’ях, ДБСТ, 1 дитина – в Сумському обласному Будинку дитини підлягає усиновленню, 7 дітей – в інтернатних закладах, ПТУ, тобто 89% дітей – охоплені сімейними формами виховання, 11 % - в інтернатних закладах на повному державному утриманн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Станом на 01.10.2016 в районі функціонує 4 прийомних сімей, 3 дитячих будинки сімейного типу в яких утримується 23 дитини. Пройшли курс навчання 2 кандидати в прийомні бать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немає підстав стверджувати, що кожна дитина, яка проживає на території району, повною мірою захищена, що в дитячому середовищі подолані такі явища, як бездоглядність дітей з боку батьків, безпритульність, соціальне сирітство тощ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5 – 2016 роках проведено 37 рейдів «Діти вулиці», «Сім’я», у результаті яких виявлено 5 дітей, залишених без батьківського піклування, 5 дітей вилучено із сімей, де батьки не виконують своїх батьківських обов’язків, тобто збільшилась кількість дітей вилучених із сім’ї в зв’язку з виникненням безпосередньої загрози їх життю і здоров’ю. Органом опіки та піклування Роменської районної державної адміністрації порушено та передано до Роменського міськрайонного суду 2 справи про позбавлення батьківських прав 2 батьків стосовно 3 дітей, та до Лохвицького районного суду 1 справа про позбавлення батьківських прав матері стосовно 3 малолітніх дітей. Ініційовано та підготовлено для подачі до Роменського міськрайонного суду за висновком комісії з питань захисту та прав дитини Роменської районної державної адміністрації 13 справ про позбавлення батьківських прав 13 батьків стосовно 23 діт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ідвищення ефективності дій, спрямованих на мінімізацію ризиків, негативних проявів серед дітей, акцентується увага на ранньому виявленні </w:t>
        <w:br/>
        <w:t xml:space="preserve">сімей, які опинились у складних життєвих обставинах, забезпечення захисту прав та інтересів дітей, які виховуються в таких родинах. Так, протягом 2015- 2016 років службою у справах дітей, Роменським районним центром соціальних служб для сім’ї, дітей та молоді обстежено 37 сімей, які перебувають в складних життєвих обставинах, 14 сім’ї взято під соціальний супровід, в них виховується 40 дітей. На обліку служб у справах дітей району перебувало 40 дітей, які опинились у складних життєвих обставинах, з них – 2 дітей, які  зазнали психологічного та фізичного насилля.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Необхідно відмітити, що діти-сироти та діти, позбавлені батьківського піклування, відповідно до законодавства мають забезпечуватися житлом соціального призначення протягом місяця після досягнення 18 років і до надання їм благоустроєного житлового приміщенн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стан справ викликає необхідність прийняття цієї Програми, завданням якої є об’єднання в єдину систему зусилля району щодо захисту прав та інтересів дітей.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забезпечення оптимального функціонування цілісної системи захисту прав дітей відповідно до вимог Конвенції ООН про права </w:t>
        <w:br/>
        <w:t xml:space="preserve">дитини, організації їх морального, фізичного та духовного розвитку, поліпшення соціальної підтримки сімей з дітьми, виховання відповідального батьківства та запобігання соціальному сирітству, збереження здоров'я кожної дитини протягом усього періоду дитинства, </w:t>
      </w:r>
      <w:bookmarkStart w:id="2" w:name="38"/>
      <w:bookmarkStart w:id="3" w:name="34"/>
      <w:bookmarkStart w:id="4" w:name="23"/>
      <w:bookmarkEnd w:id="2"/>
      <w:bookmarkEnd w:id="3"/>
      <w:bookmarkEnd w:id="4"/>
      <w:r>
        <w:rPr>
          <w:sz w:val="28"/>
          <w:szCs w:val="28"/>
          <w:lang w:val="uk-UA"/>
        </w:rPr>
        <w:t>створення рівних умов для доступу кожної дитини до високоякісної освіти (дошкільної, загальної середньої, позашкільної, професійно-технічної і вищої) для забезпечення розвитку особистості, суспільства і держави, забезпечення житлом дітей-сиріт та дітей, позбавлених батьківського піклування, осіб з їх числа, шляхом будівництва та придбання соціального житла за рахунок бюджетів місцевого самоврядування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Обґрунтування шляхів і засобів розв’язання проблеми,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ів та джерел фінансування, строки та етапи виконання Програм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Реалізація Програми буде здійснюватись на засадах відкритості, прозорості та дієвості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5" w:name="26"/>
      <w:bookmarkEnd w:id="5"/>
      <w:r>
        <w:rPr>
          <w:sz w:val="28"/>
          <w:szCs w:val="28"/>
          <w:lang w:val="uk-UA"/>
        </w:rPr>
        <w:t>Оптимальним шляхом вирішення зазначених проблеми є здійснення наступних дій на таких напрямках як: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соціальний захист дітей-сиріт та дітей, позбавлених батьківського піклування;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хист дітей-біженців, дітей, які перебувають на території району без законних представників, та дітей без громадянства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дії Програми становить 2017-2019 роки.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bookmarkStart w:id="6" w:name="27"/>
      <w:bookmarkEnd w:id="6"/>
      <w:r>
        <w:rPr>
          <w:b/>
          <w:sz w:val="28"/>
          <w:szCs w:val="28"/>
          <w:lang w:val="uk-UA"/>
        </w:rPr>
        <w:t xml:space="preserve">5. Перелік завдань, заходів Програми та 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вні показник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Програми є: </w:t>
      </w:r>
      <w:bookmarkStart w:id="7" w:name="84"/>
      <w:bookmarkStart w:id="8" w:name="80"/>
      <w:bookmarkStart w:id="9" w:name="77"/>
      <w:bookmarkStart w:id="10" w:name="74"/>
      <w:bookmarkStart w:id="11" w:name="33"/>
      <w:bookmarkStart w:id="12" w:name="32"/>
      <w:bookmarkStart w:id="13" w:name="28"/>
      <w:bookmarkStart w:id="14" w:name="24"/>
      <w:bookmarkStart w:id="15" w:name="40"/>
      <w:bookmarkStart w:id="16" w:name="39"/>
      <w:bookmarkStart w:id="17" w:name="37"/>
      <w:bookmarkStart w:id="18" w:name="36"/>
      <w:bookmarkStart w:id="19" w:name="30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рівня культури сімейних стосунків і відповідальності батьків за виконання своїх обов'язків шляхом активізації участі батьків у семінарах, тренінгах, що сприяють формуванню сімейних цінностей; 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0" w:name="90"/>
      <w:bookmarkStart w:id="21" w:name="89"/>
      <w:bookmarkStart w:id="22" w:name="88"/>
      <w:bookmarkStart w:id="23" w:name="85"/>
      <w:bookmarkEnd w:id="20"/>
      <w:bookmarkEnd w:id="21"/>
      <w:bookmarkEnd w:id="22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досконалення системи соціальної роботи із сім'ями, що мають дітей і опинилися в складних життєвих обставинах; 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4" w:name="91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побігання соціальному сирітству дітей з раннього віку, відмові батьків від дітей раннього віку, у тому числі дітей з вродженими вадами розвитку, сприяння діяльності в пологовому відділенні Роменської центральної районної лікарні консультаційного пункту соціально-психологічної допомоги</w:t>
      </w:r>
      <w:bookmarkStart w:id="25" w:name="92"/>
      <w:bookmarkEnd w:id="2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; 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6" w:name="93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воєчасне виявлення бездоглядних та безпритульних дітей, влаштовування їх на виховання в заклади сімейного типу та соціального захисту; 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27" w:name="108"/>
      <w:bookmarkStart w:id="28" w:name="101"/>
      <w:bookmarkStart w:id="29" w:name="100"/>
      <w:bookmarkStart w:id="30" w:name="99"/>
      <w:bookmarkStart w:id="31" w:name="98"/>
      <w:bookmarkStart w:id="32" w:name="96"/>
      <w:bookmarkStart w:id="33" w:name="95"/>
      <w:bookmarkStart w:id="34" w:name="94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ення захисту прав вихованців закладів для дітей-сиріт та дітей, позбавлених батьківського піклування, </w:t>
      </w:r>
      <w:bookmarkStart w:id="35" w:name="113"/>
      <w:bookmarkEnd w:id="3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хвалення рішень щодо збереження житлових та інших майнових прав дітей-сиріт та дітей, позбавлених батьківського піклування, не пізніш як через місяць від дня надання дитині відповідного статусу;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формування системи закладів дл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асть змогу: </w:t>
      </w:r>
    </w:p>
    <w:p>
      <w:pPr>
        <w:pStyle w:val="HTML"/>
        <w:tabs>
          <w:tab w:val="clear" w:pos="1832"/>
          <w:tab w:val="left" w:pos="142" w:leader="none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досконалити процес реабілітації бездоглядних та безпритульних дітей та їх сімей;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формувати систему закладів для дітей-сиріт та дітей, позбавлених батьківського піклування; 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6" w:name="107"/>
      <w:bookmarkStart w:id="37" w:name="106"/>
      <w:bookmarkStart w:id="38" w:name="105"/>
      <w:bookmarkStart w:id="39" w:name="104"/>
      <w:bookmarkStart w:id="40" w:name="102"/>
      <w:bookmarkEnd w:id="36"/>
      <w:bookmarkEnd w:id="37"/>
      <w:bookmarkEnd w:id="38"/>
      <w:bookmarkEnd w:id="39"/>
      <w:bookmarkEnd w:id="4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безпечити пріоритетність права дитини на сімейне виховання, розвиток сімейних форм виховання дітей-сиріт та дітей, позбавлених батьківського </w:t>
        <w:br/>
        <w:t xml:space="preserve">піклування (усиновлення, опіка та піклування, створення дитячих будинків </w:t>
        <w:br/>
        <w:t xml:space="preserve">сімейного типу, прийомних сімей); </w:t>
      </w:r>
    </w:p>
    <w:p>
      <w:pPr>
        <w:pStyle w:val="HTML"/>
        <w:tabs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41" w:name="141"/>
      <w:bookmarkStart w:id="42" w:name="133"/>
      <w:bookmarkStart w:id="43" w:name="114"/>
      <w:bookmarkStart w:id="44" w:name="29"/>
      <w:bookmarkEnd w:id="41"/>
      <w:bookmarkEnd w:id="42"/>
      <w:bookmarkEnd w:id="43"/>
      <w:bookmarkEnd w:id="4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вищити ефективність соціальної роботи з сім’ями або особами, які опинилися в складних життєвих обставинах.</w:t>
      </w:r>
    </w:p>
    <w:p>
      <w:pPr>
        <w:pStyle w:val="TextBody"/>
        <w:spacing w:before="0" w:after="0"/>
        <w:ind w:firstLine="709"/>
        <w:rPr/>
      </w:pPr>
      <w:bookmarkStart w:id="45" w:name="155"/>
      <w:bookmarkStart w:id="46" w:name="143"/>
      <w:bookmarkStart w:id="47" w:name="142"/>
      <w:bookmarkEnd w:id="45"/>
      <w:bookmarkEnd w:id="46"/>
      <w:bookmarkEnd w:id="47"/>
      <w:r>
        <w:rPr>
          <w:bCs/>
          <w:sz w:val="28"/>
          <w:szCs w:val="28"/>
          <w:lang w:val="uk-UA"/>
        </w:rPr>
        <w:t xml:space="preserve">Завдяки дії Програми протягом 2017-2019 років планується: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більшення рівня </w:t>
      </w:r>
      <w:r>
        <w:rPr>
          <w:sz w:val="28"/>
          <w:szCs w:val="28"/>
          <w:lang w:val="uk-UA"/>
        </w:rPr>
        <w:t>влаштування дітей-сиріт та дітей, позбавлених батьківського піклування, до сімейних форм виховання до 80% (від кількості посиротілих дітей);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зменшення кількості</w:t>
      </w:r>
      <w:r>
        <w:rPr>
          <w:sz w:val="28"/>
          <w:szCs w:val="28"/>
          <w:lang w:val="uk-UA"/>
        </w:rPr>
        <w:t xml:space="preserve"> дітей-сиріт та дітей, позбавлених батьківського піклування, які виховуються в інтернатних закладах до 15%;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% охоплення соціальним супроводом дітей, які опинились у складних життєвих обставинах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b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ю та контроль за реалізацією Програми здійснює служба у справах дітей Роменської районної державної адміністрації.</w:t>
      </w:r>
    </w:p>
    <w:p>
      <w:pPr>
        <w:pStyle w:val="Normal"/>
        <w:tabs>
          <w:tab w:val="clear" w:pos="708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часники Програми забезпечують виконання завдань, визначених </w:t>
        <w:br/>
        <w:t>Програмою, аналізують хід реалізації Програми та надають службі у справах дітей Роменської районної державної адміністрації звіт і пропозиції щодо заходів з її виконання щороку до 1 січня. Служба у справах дітей Роменської районної державної адміністрації щороку до 10 січня узагальнює подану інформацію, готує звіт про реалізацію Програми та подає його службі у справах дітей Сумської обласної державної адміністрації.</w:t>
      </w:r>
    </w:p>
    <w:p>
      <w:pPr>
        <w:pStyle w:val="Heading3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7. Обсяги та джерела фінансування Прогр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Програми здійснюється за рахунок районного бюдж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коштів, що планується використати – 54,0 тис. гривень.</w:t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1134"/>
      </w:tblGrid>
      <w:tr>
        <w:trPr>
          <w:trHeight w:val="51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бсяг коштів, що пропонується залучити на виконання Прогр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(тис. грив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к</w:t>
            </w:r>
          </w:p>
        </w:tc>
      </w:tr>
      <w:tr>
        <w:trPr>
          <w:trHeight w:val="421" w:hRule="exac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12915" w:leader="none"/>
        </w:tabs>
        <w:spacing w:before="0" w:after="6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8</w:t>
      </w:r>
      <w:r>
        <w:rPr/>
        <w:t>. Напрями діяльності та заходи Програми</w:t>
      </w:r>
    </w:p>
    <w:tbl>
      <w:tblPr>
        <w:tblW w:w="148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3544"/>
        <w:gridCol w:w="709"/>
        <w:gridCol w:w="2693"/>
        <w:gridCol w:w="1276"/>
        <w:gridCol w:w="708"/>
        <w:gridCol w:w="709"/>
        <w:gridCol w:w="709"/>
        <w:gridCol w:w="709"/>
        <w:gridCol w:w="1616"/>
      </w:tblGrid>
      <w:tr>
        <w:trPr>
          <w:trHeight w:val="8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прямку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іяльност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ходів Програ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рієнтовний обсяг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інансування, тис. грн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у тому числі за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кам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ис. гривень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15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Оздоровлення та відпочинок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ення комплексу загальнодержавних оперативно-профілактичних заходів «Канікули» щодо попередження правопорушень серед дітей та стосовно них, забезпечення належного громадського порядку, безпеки ді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Щоро-к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ІІІ квар-т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менський відділ поліції Головного управління Національної поліції в Сумській області</w:t>
            </w:r>
            <w:r>
              <w:rPr>
                <w:color w:val="000000"/>
                <w:sz w:val="24"/>
                <w:szCs w:val="24"/>
                <w:lang w:val="uk-UA"/>
              </w:rPr>
              <w:t>, служба у справах дітей Роменс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пшення та зміцнення стану здоров’я дітей, зниження підліткової злочинності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Реформуван-ня системи закладів для дітей-сиріт та дітей, позбавлених батьківського піклування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лагодити співпрацю </w:t>
            </w:r>
          </w:p>
          <w:p>
            <w:pPr>
              <w:pStyle w:val="Normal"/>
              <w:ind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сільськими радами, щодо своєчасного влаштування дітей до обласного центру соціально - психологічної реабілітації дітей  в м. Шостка, Сумського центру соціально – психологічної реабілітації дітей в області, Сумського обласного спеціалізованого будинку дитини та перевезення дітей до вищезазначених закла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районного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ціальне забезпечення та підтримка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проведення заходів до Дня захисту дітей (01 червня), Дня усиновлення (30 вересня)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7-2019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шти районн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опуляризація сімейних форм 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імей з діть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я спільних дій в інтересах дітей (20 листопада), новорічних та різдвяних свя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виховання дітей, пропаганда родинного виховання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побігання соціальному сирітству, подолання бездоглядно-сті та безпритульно-сті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Здійснення відповідно до чинного законодавства</w:t>
            </w:r>
          </w:p>
          <w:p>
            <w:pPr>
              <w:pStyle w:val="Normal"/>
              <w:autoSpaceDE w:val="false"/>
              <w:spacing w:lineRule="auto" w:line="228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нтролю за дотриманням культурно-розважальними</w:t>
            </w:r>
          </w:p>
          <w:p>
            <w:pPr>
              <w:pStyle w:val="Normal"/>
              <w:autoSpaceDE w:val="false"/>
              <w:spacing w:lineRule="auto" w:line="228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кладами, комп’ютерними клубами нормативно-правових актів щодо порядку відвідування їх дітьми, заборони продажу алкогольних напоїв, тютюнових виробів, розповсюдження наркотиків, пропаганди проституції, насилля, наркомані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менський відділ поліції Головного управління Національної поліції в Сумській області, служба у справах дітей </w:t>
            </w:r>
          </w:p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ої районної державної</w:t>
            </w:r>
          </w:p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, відділ освіти, молоді та спорту Роменської районної державної</w:t>
            </w:r>
          </w:p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13" w:right="-11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воєчасне виявлення дітей, які опинилися поза межами сім’ї, закладів освіти та потребують соціального захис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життя вичерпних заходів щодо упередження порушення їх пра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. Організація проведення соціальної рекламної та роз’яснювальної роботи з метою формування в населення культури усиновлення дітей старшого віку, створення прийомних сімей, дитячих будинків сімейного ти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районний центр соціальних служб для сім’ї, дітей та молоді, служба у справах дітей Роменської районної державної адміністрації, виконавчі комітети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 w:val="false"/>
              <w:spacing w:lineRule="atLeast" w:line="19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громадської думки щодо важливості,</w:t>
            </w:r>
          </w:p>
          <w:p>
            <w:pPr>
              <w:pStyle w:val="Style16"/>
              <w:keepNext w:val="true"/>
              <w:widowControl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оритетності сімейного виховання дітей-сиріт та дітей, позбавлених батьківського піклування </w:t>
            </w:r>
          </w:p>
          <w:p>
            <w:pPr>
              <w:pStyle w:val="Style16"/>
              <w:keepNext w:val="true"/>
              <w:widowControl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 Проведення профілактичної роботи з «кризовими сім’ями», забезпечення систематичних перевірок умов проживання  та виховання в них дітей. Вжиття заходів щодо виключення несприятливого побутового оточення в неблагополучних сім`ях, де виховуються діти, ініціювати притягнення до відповідальності батьків, які не виконують належним чином обов`язки з виховання діте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районний центр соціальних служб для сім’ї, дітей та молоді, служба у справах дітей Роменської районної державної адміністрації, виконавчі комітети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Максимальне охоплення отримувачів послуг за місцем їх проживання або переб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4.Організація проведення оперативно-профілактичних заходів «Канікули», «Вокзал», «Діти вулиці», «Сім»я» з метою своєчасного виявлення бездоглядних та безпритульних дітей, встановлення та притягнення до відповідальності дорослих осіб, які залучають дітей до протиправної діяль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12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районного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9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кількості безпритульних та бездоглядних дітей шляхом удосконалення механізму виявлення дітей зазначених категор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57" w:right="-5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9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9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9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енський відділ поліції Головного управління Національної поліції в Сумській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оціальний захист дітей-сиріт та дітей, позбавлени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Забезпечення ведення електронного обліку дітей та осіб, які бажають узяти їх на виховання та обліку дітей, як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районногобюдже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 xml:space="preserve">Створення місцевого банку даних дітей соціально уразливих 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ьківського пікл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инилися в складних життєвих обставинах, та функціонування ЄІАС «Діти» щодо захисту інформації та обладнання приміщень згідно чинного законодав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/>
              </w:rPr>
              <w:t>категор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5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5.2. Здійснення профілактичних заходів для дітей-сиріт та дітей, позбавлених батьківського піклування, з метою профілактики самовільного залишення ними місць навчання та проживання, інших негативних яви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, відділ  освіти,молоді та спорту   Роменської районної державної</w:t>
            </w:r>
          </w:p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5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захисту прав вихованців закладів для дітей-сиріт та дітей, позбавлених батьківського пікл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житлом дітей-сиріт та дітей, позбавлених батьківського піклування, осіб з їх числа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.1 Визначення потреби у створенні в районі соціальних гуртожитків. Формування переліку районних комунальних закладів, на базі яких можливе створення соціальних гуртожитків або інших видів соціального житла для тимчасового вирішення житлових проблем дітей-сиріт та дітей, позбавлених батьківського піклування, в яких відсутнє жит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 центр соціальних служб для сім’ї, дітей та молоді</w:t>
            </w:r>
          </w:p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Чітке визначення потреб щодо створення соціальних гуртожитк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2. Залучення в установленому законодавством порядку до вирішення житлових проблем дітей-сиріт та дітей, позбавлених батьківського піклування, громадськості та благодій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0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, Роменський центр соціальних служб для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житлом дітей-сиріт та дітей, позбавлених батьківського піклування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ind w:left="-57" w:right="-5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й, фондів, мецен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3. Сприяння зарахуванню дітей-сиріт та дітей, позбавлених батьківського піклування, при досягненні ними 16 років на квартирний та соціально-квартирний обл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лужба у справах дітей Роменської районної державної адміністрації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безпечення реалізації права постановки на квартирний та соціальний квартирний облік дітей-сиріт та дітей, позбавлених батьківського піклування, за місцем походження та перебування дитини до влаштування в сімейні форми виховання та заклади для дітей-сиріт та дітей, позбавлених батьківського пікл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.4 Проведення щоквартального моніторингу захисту житлових прав дітей-сиріт та дітей, позбавлених батьківського пікл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лужба у справах дітей Роменської районної державної адміністрації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5. Забезпечення дітей-сиріт та дітей, позбавлених батьківсь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7-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вчі комітети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клування, після досягнення 18 років соціальним житлом та благоустроєними житловими приміщеннями для постійного прожи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6.6. Здійснення моніторингу потреби в наданні житла особам з числа дітей-сиріт та дітей, позбавлених батьківського піклування, після їх повернення з інтернатних установ та учбових закладів, від піклувальників, прийомних сімей та дитячих будинків сімейного тип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оменський  районний центр соціальних служб для сім’ї, дітей та моло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воєчасне надання житла та соціального житла дітям-сиротам, дітям, позбавлених батьківського піклування та особам з їх чис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6.7. Забезпечення ведення обліку нерухомого майна дітей-сиріт та дітей, позбавлених батьківського піклування, його збереження в придатному для проживання стані, встановлення опіки над май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вчі комітети сільських рад Роменського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житла, що на праві власності або праві користування належить дітям-сиротам, дітям, позбавленим батьківського пікл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8. Активізація роботи із запобігання незаконному відчуженню житлової площі, що належить ді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лужба у справах дітей Роменської районної державної адміністрації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9. Здійснення в межах компетенції контролю 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2017-201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 Роменської районної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хист житлових та 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воєчасним набуттям дітьми-сиротами та дітьми, позбавленими батьківського піклування, права спадщини на житло за законом та запові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ої адміністрації, виконавчі комітети сільських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айнових прав  дітей-сиріт та дітей, позбавлених батьківського пікл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left="-57" w:right="-57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 Ужиття заходів щодо збереження житла за дітьми-сиротами та дітьми, позбавленими батьківського піклування, особливо в сільській місцевості, під час їх перебування в закладах для дітей-сиріт, дітей, позбавлених батьківського піклування, прийомних сім’ях, дитячих будинках сімейного тип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Служба у справах дітей Роменської районної державної адміністрації, виконавчі комітети сільських ра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квідація торгівлі дітьми, сексуальної експлуатації, інших форм жорстокого поводження з дітьми</w:t>
            </w:r>
          </w:p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16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проведення для батьків та дітей у загальноосвітніх навчальних закладах бесід, лекцій, семінарів, тренінгів, засідань «круглих столів» з питань запобігання жорстокому поводженню з дітьми та в дитячому середови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7-2019 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 освіти, молоді та спорту Роменської районної державної</w:t>
            </w:r>
          </w:p>
          <w:p>
            <w:pPr>
              <w:pStyle w:val="Style16"/>
              <w:spacing w:lineRule="auto" w:line="228"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іністрації, служба у справах дітей Роменської районної державної адміністрації, </w:t>
            </w:r>
          </w:p>
          <w:p>
            <w:pPr>
              <w:pStyle w:val="Style16"/>
              <w:spacing w:lineRule="atLeast" w:line="19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енський відділ поліції Головного управління Національної поліції в Сумській області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илення боротьби з торгівлею дітьми, здійснення їх захисту від сексуальної експлуатації, інших форм жорстокого поводження формам дитячої праці та їх ліквідація шляхом запровадження ефективного 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го,правового і соціального механізмів, спрямованих на запобігання порушенням законодавства щодо застосування праці діте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ього за програмою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ти районного бюдж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16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28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Тис.</w:t>
            </w:r>
          </w:p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b/>
                <w:spacing w:val="-20"/>
                <w:sz w:val="24"/>
                <w:szCs w:val="24"/>
                <w:lang w:val="uk-UA"/>
              </w:rPr>
              <w:t>18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left" w:pos="1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9"/>
      <w:type w:val="nextPage"/>
      <w:pgSz w:orient="landscape" w:w="16838" w:h="11906"/>
      <w:pgMar w:left="851" w:right="284" w:gutter="0" w:header="709" w:top="14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615" w:leader="none"/>
      </w:tabs>
      <w:rPr/>
    </w:pPr>
    <w:r>
      <w:rPr>
        <w:lang w:val="uk-UA"/>
      </w:rPr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Segoe UI" w:hAnsi="Calibri Light;Segoe UI" w:cs="Calibri Light;Segoe UI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6">
    <w:name w:val=" Знак Знак16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5">
    <w:name w:val=" Знак Знак15"/>
    <w:basedOn w:val="Style11"/>
    <w:qFormat/>
    <w:rPr>
      <w:sz w:val="28"/>
      <w:lang w:val="ru-RU" w:bidi="ar-SA"/>
    </w:rPr>
  </w:style>
  <w:style w:type="character" w:styleId="14">
    <w:name w:val=" Знак Знак14"/>
    <w:basedOn w:val="Style11"/>
    <w:qFormat/>
    <w:rPr>
      <w:rFonts w:ascii="Calibri Light;Segoe UI" w:hAnsi="Calibri Light;Segoe UI" w:cs="Calibri Light;Segoe UI"/>
      <w:b/>
      <w:bCs/>
      <w:sz w:val="26"/>
      <w:szCs w:val="26"/>
    </w:rPr>
  </w:style>
  <w:style w:type="character" w:styleId="13">
    <w:name w:val=" Знак Знак13"/>
    <w:basedOn w:val="Style1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11">
    <w:name w:val=" Знак Знак11"/>
    <w:basedOn w:val="Style11"/>
    <w:qFormat/>
    <w:rPr>
      <w:lang w:val="ru-RU"/>
    </w:rPr>
  </w:style>
  <w:style w:type="character" w:styleId="PageNumber">
    <w:name w:val="Page Number"/>
    <w:basedOn w:val="Style11"/>
    <w:rPr/>
  </w:style>
  <w:style w:type="character" w:styleId="10">
    <w:name w:val=" Знак Знак10"/>
    <w:basedOn w:val="Style11"/>
    <w:qFormat/>
    <w:rPr/>
  </w:style>
  <w:style w:type="character" w:styleId="9">
    <w:name w:val=" Знак Знак9"/>
    <w:basedOn w:val="Style11"/>
    <w:qFormat/>
    <w:rPr>
      <w:lang w:val="ru-RU"/>
    </w:rPr>
  </w:style>
  <w:style w:type="character" w:styleId="7">
    <w:name w:val=" Знак Знак7"/>
    <w:basedOn w:val="Style11"/>
    <w:qFormat/>
    <w:rPr>
      <w:lang w:val="ru-RU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basedOn w:val="Style11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strike w:val="false"/>
      <w:dstrike w:val="false"/>
      <w:color w:val="0260D0"/>
      <w:u w:val="none"/>
    </w:rPr>
  </w:style>
  <w:style w:type="character" w:styleId="5">
    <w:name w:val=" Знак Знак5"/>
    <w:basedOn w:val="Style11"/>
    <w:qFormat/>
    <w:rPr>
      <w:rFonts w:ascii="Tahoma" w:hAnsi="Tahoma" w:cs="Tahoma"/>
      <w:sz w:val="16"/>
      <w:szCs w:val="1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8">
    <w:name w:val=" Знак Знак8"/>
    <w:basedOn w:val="Style1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3">
    <w:name w:val=" Знак Знак3"/>
    <w:basedOn w:val="Style11"/>
    <w:qFormat/>
    <w:rPr>
      <w:sz w:val="28"/>
      <w:szCs w:val="28"/>
    </w:rPr>
  </w:style>
  <w:style w:type="character" w:styleId="41">
    <w:name w:val="Знак Знак4"/>
    <w:basedOn w:val="Style1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2">
    <w:name w:val=" Знак Знак2"/>
    <w:basedOn w:val="Style11"/>
    <w:qFormat/>
    <w:rPr>
      <w:b/>
      <w:bCs/>
      <w:sz w:val="28"/>
      <w:szCs w:val="28"/>
    </w:rPr>
  </w:style>
  <w:style w:type="character" w:styleId="1">
    <w:name w:val=" Знак Знак1"/>
    <w:basedOn w:val="Style11"/>
    <w:qFormat/>
    <w:rPr>
      <w:lang w:val="ru-RU"/>
    </w:rPr>
  </w:style>
  <w:style w:type="character" w:styleId="Style12">
    <w:name w:val=" Знак Знак"/>
    <w:basedOn w:val="1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2">
    <w:name w:val=" Знак Знак12"/>
    <w:basedOn w:val="Style1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Дата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7"/>
      <w:ind w:firstLine="28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firstLine="600"/>
    </w:pPr>
    <w:rPr>
      <w:sz w:val="28"/>
      <w:szCs w:val="28"/>
      <w:lang w:val="uk-UA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Style21">
    <w:name w:val="Знак Знак"/>
    <w:basedOn w:val="Normal"/>
    <w:qFormat/>
    <w:pPr/>
    <w:rPr>
      <w:lang w:val="en-US"/>
    </w:rPr>
  </w:style>
  <w:style w:type="paragraph" w:styleId="111">
    <w:name w:val=" Знак1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harChar">
    <w:name w:val="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1">
    <w:name w:val="Body1"/>
    <w:basedOn w:val="Normal"/>
    <w:qFormat/>
    <w:pPr>
      <w:autoSpaceDE w:val="false"/>
      <w:jc w:val="both"/>
    </w:pPr>
    <w:rPr>
      <w:sz w:val="32"/>
      <w:szCs w:val="32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</w:pPr>
    <w:rPr>
      <w:rFonts w:eastAsia="Calibri"/>
      <w:sz w:val="28"/>
      <w:szCs w:val="28"/>
      <w:lang w:val="uk-UA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12:00Z</dcterms:created>
  <dc:creator>Users</dc:creator>
  <dc:description/>
  <cp:keywords/>
  <dc:language>en-US</dc:language>
  <cp:lastModifiedBy>User</cp:lastModifiedBy>
  <cp:lastPrinted>2016-10-25T15:32:00Z</cp:lastPrinted>
  <dcterms:modified xsi:type="dcterms:W3CDTF">2016-10-27T10:27:00Z</dcterms:modified>
  <cp:revision>4</cp:revision>
  <dc:subject/>
  <dc:title>Проект </dc:title>
</cp:coreProperties>
</file>