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12.2016                                                  м. Ромни                                                         № 413-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60"/>
        <w:jc w:val="both"/>
        <w:rPr/>
      </w:pPr>
      <w:r>
        <w:rPr>
          <w:rFonts w:cs="Times New Roman" w:ascii="Times New Roman" w:hAnsi="Times New Roman"/>
          <w:b/>
          <w:sz w:val="28"/>
          <w:szCs w:val="28"/>
        </w:rPr>
        <w:t>Про поновлення договору оренди неуспадкованих земельних ділянок, укладеного з приватним акціонерним товариством «Райз-Максимко», розташованих на території Малобубн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28.11.2016 № 171 про поновлення договору оренди земельної ділянки:</w:t>
      </w:r>
    </w:p>
    <w:p>
      <w:pPr>
        <w:pStyle w:val="Normal"/>
        <w:spacing w:lineRule="atLeast" w:line="260"/>
        <w:ind w:firstLine="708"/>
        <w:jc w:val="both"/>
        <w:rPr/>
      </w:pPr>
      <w:r>
        <w:rPr>
          <w:rFonts w:cs="Times New Roman" w:ascii="Times New Roman" w:hAnsi="Times New Roman"/>
          <w:sz w:val="28"/>
          <w:szCs w:val="28"/>
        </w:rPr>
        <w:t>1. Поновити договір оренди земельної ділянки (неуспадковані паї) від 17.10.2014 № 1, укладений Роменською районною державною адміністрацією з приватним акціонерним товариством «Райз-Максимко» на земельну ділянку загальною площею 121,3280 гектара, що розташована на території Малобубнівської сільської ради Роменського району Сумської області для ведення товарного сільськогосподарського виробництва строком до моменту отримання їх власниками державних актів на право власності на земельну ділянку, але не більше ніж на 7 років, з розміром орендної плати 8% від нормативної грошової оцінки земельної ділянки за узгодженням з орендарем.</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поновлення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 до 30 грудня 2016 року та здійснити її облік.</w:t>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bookmarkStart w:id="0" w:name="_GoBack"/>
      <w:bookmarkEnd w:id="0"/>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ourier New" w:hAnsi="Antiqua;Courier New" w:eastAsia="Calibri"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Courier New" w:hAnsi="Antiqua;Courier New" w:eastAsia="Calibri" w:cs="Antiqua;Courier Ne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27:00Z</dcterms:created>
  <dc:creator>лена</dc:creator>
  <dc:description/>
  <cp:keywords/>
  <dc:language>en-US</dc:language>
  <cp:lastModifiedBy>User</cp:lastModifiedBy>
  <cp:lastPrinted>2016-08-16T15:33:00Z</cp:lastPrinted>
  <dcterms:modified xsi:type="dcterms:W3CDTF">2016-12-29T06:38:00Z</dcterms:modified>
  <cp:revision>3</cp:revision>
  <dc:subject/>
  <dc:title> </dc:title>
</cp:coreProperties>
</file>